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выборах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мского края первого созы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У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зидента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апреля 2006 г. N 40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 Президен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.08.2006 N 912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боры депутатов Законодате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ермского края перв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3 декабря 2006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писок кандидатов, выдвинутых по одноманда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бирательному округу, заверен временн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миссией "__" _____________ 2006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нижеподписавшиеся,  поддерживаем  выдвижение кандидато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утаты  Законодательного  Собрания Пермского края перв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 избирательного   объединения   "Абрикос"   по  одномандат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му  округу  N  ______  Николаева  Николая Николаевич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дившегося  15  августа 1956 г., работающего директором Перм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ирпичного завода N 1, проживающего в городе Перм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┬─────────────────┬───────────┬─────────────┬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Фамилия,│ Год рождения (в │Адрес места│Серия и номер│Подпис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имя,  │возрасте 18 лет -│жительства │паспорта или │и д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тчество│  дополнительно  │           │  документа, │ее вн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</w:t>
      </w:r>
      <w:r>
        <w:rPr/>
        <w:t>число и месяц  │           │ заменяющего │с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</w:t>
      </w:r>
      <w:r>
        <w:rPr/>
        <w:t>рождения)    │           │   паспорт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│                 │           │ </w:t>
      </w:r>
      <w:r>
        <w:rPr/>
        <w:t>гражданина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───┼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│       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───┼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 │        │       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┼─────────────────┼───────────┼────────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        │                 │           │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┴─────────────────┴───────────┴─────────────┴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 и отчество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адрес места жительства,  серия,  номер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 выдачи  паспорта   или 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заменяющего    паспорт   гражданина,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указанием наименования и кода 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его  органа,   собственноручная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ца,  осуществлявшего  сбор подписей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ее в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в депутаты 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 и отчество, собственнору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ь и дата ее внес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 наличия у кандидата неснятой и непогашенной судимости в подписном листе указываются номер (номера) и наименование (наименования) статьи (статей) Уголовного кодекса Российской Федерации, на основании которой (которых) был осужден кандидат, а также статьи (статей) уголовного кодекса, принятого в соответствии с Основами уголовного законодательства Союза ССР и союзных республик, статьи (статей) закона иностранного государства, если кандидат был осужден в соответствии с указанными законодательными актами за деяния, признаваемые преступлением действующим Уголовным кодексом Российской Федерации, с указанием наименования этого закона. Если кандидат является депутатом и осуществляет свои полномочия на непостоянной основе, в подписном листе указываются сведения об этом и наименование соответствующего представительного органа. По желанию кандидата в подписном листе могут указываться сведения о его принадлежности к общественному объединению и его статус в данном общественном объединении, если в соответствии с подпунктом "а" пункта 9 главы 15 настоящего Положения эти сведения содержатся в заявлении кандидата о согласии баллотировать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5</Words>
  <Characters>3851</Characters>
  <CharactersWithSpaces>32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Президент Российской Федерации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ыборов депутатов Законодательного Собрания Пермского края первого созы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