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м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4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6 N 9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 дека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диный список кандидатов заверен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бирательной комиссией "__" _______ 2006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выдвижение единого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в  депутаты  Законодательного  Собрания Перм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созыва  от  избирательного объединения "Россия", в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 и отчества кандидатов, включенных в общекра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асть единого списка кандида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 и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Президент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ыборов депутатов Законодательного Собрания Пермского края перв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