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м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преля 2006 г. N 4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2006 N 9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м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 декабр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поддерживаем самовыдвижение кандид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путаты Законодательного Собрания Перм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дномандатному избирательному округу N ________ Яблокова Се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вловича,  родившегося  5  июля  1946 г., работающего адвокат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 консультации  города  Перми,  проживающего  в посел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м Северского района Пермского кра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────┬───────────┬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│ Год рождения (в │Адрес места│Серия и номер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мя,  │возрасте 18 лет -│жительства │паспорта или │и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│  дополнительно  │           │  документа, │ее в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</w:t>
      </w:r>
      <w:r>
        <w:rPr/>
        <w:t>число и месяц  │           │ заменяющего │с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</w:t>
      </w:r>
      <w:r>
        <w:rPr/>
        <w:t>рождения)    │           │   паспор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     │           │ </w:t>
      </w:r>
      <w:r>
        <w:rPr/>
        <w:t>гражданин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─────┴─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 и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места жительства,  серия,  ном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 выдачи  паспорта   ил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меняющего    паспорт   гражданина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нием наименования и кода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го  органа,   собственноручная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а,  осуществлявшего  сбор подписей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в депутаты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 и отчество, собственнору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и дата ее внес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унктом 1 главы 14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7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Президент Российской Федерации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выборов депутатов Законодательного Собрания Пермского края перв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