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Е СЛУШАНИЯ ПО ТЕ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 проведение 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1484"/>
        <w:gridCol w:w="1620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 xml:space="preserve">(в возрасте   </w:t>
              <w:br/>
              <w:t xml:space="preserve">18 лет -      </w:t>
              <w:br/>
              <w:t xml:space="preserve">дополнительно </w:t>
              <w:br/>
              <w:t xml:space="preserve">число и месяц </w:t>
              <w:br/>
              <w:t xml:space="preserve">рождения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 отчество, серия, номер  и дата выдачи паспор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окумента,  заменяющего   паспорт   гражданина,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 или кода,   выдавшего  его   органа,  адрес 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лица,  собиравшего  подписи,  его  подпись  и дата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жителей муниципального образования о назначении публичных слушаний в муниципальном образовании «Город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