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своении наименований улиц, площадей и и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онимических названий на территори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"Городской округ Протвин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члены инициативной группы граждан,  предлага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ить следующее название (переименов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бъект наз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му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4319"/>
        <w:gridCol w:w="810"/>
        <w:gridCol w:w="1215"/>
        <w:gridCol w:w="67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аспорта или иного      </w:t>
              <w:br/>
              <w:t xml:space="preserve">заменяющего его документ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5</Characters>
  <CharactersWithSpaces>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1:42:00Z</dcterms:modified>
  <cp:revision>2</cp:revision>
  <dc:subject>Лист</dc:subject>
  <dc:title>Подписной лист жителей г. Протвино Московской области в поддержку переименования объекта на его терри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