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Троиц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3 г. N 7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проса 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НО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проса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Вы относитесь к строительству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811"/>
        <w:gridCol w:w="1214"/>
        <w:gridCol w:w="946"/>
        <w:gridCol w:w="1755"/>
        <w:gridCol w:w="1619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озража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жа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 (Ф.И.О. интервьюера, подпи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(при проведении опроса по выявлению мнения населения г. Троицка Московской области об отношении к строитель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