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обороны РФ от 24.09.2004 N 275, в которых приведена данная форма, введены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полетов государственной ави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ЕТ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ая часть (организация)                    Стартово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Дата, время  │Начал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├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│</w:t>
      </w:r>
      <w:r>
        <w:rPr/>
        <w:t>Коне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──────┴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</w:t>
      </w:r>
      <w:r>
        <w:rPr/>
        <w:t>Подпись АДС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у экипаж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 экипаж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количество полетов, номера упраж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БП, цель по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ы разреш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79"/>
        <w:gridCol w:w="1486"/>
        <w:gridCol w:w="1484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уток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облачнос-</w:t>
              <w:br/>
              <w:t xml:space="preserve">ти не ниже, м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тная видимость не</w:t>
              <w:br/>
              <w:t xml:space="preserve">менее, км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ветра у  </w:t>
              <w:br/>
              <w:t>земли не более, м/с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взл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посад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взл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посад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взл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посадк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чь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метка АДС при переле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ротная сторона полет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810"/>
        <w:gridCol w:w="810"/>
        <w:gridCol w:w="945"/>
        <w:gridCol w:w="1080"/>
        <w:gridCol w:w="810"/>
        <w:gridCol w:w="540"/>
        <w:gridCol w:w="405"/>
        <w:gridCol w:w="675"/>
        <w:gridCol w:w="405"/>
        <w:gridCol w:w="405"/>
        <w:gridCol w:w="404"/>
        <w:gridCol w:w="405"/>
        <w:gridCol w:w="945"/>
        <w:gridCol w:w="945"/>
        <w:gridCol w:w="945"/>
        <w:gridCol w:w="1350"/>
        <w:gridCol w:w="810"/>
        <w:gridCol w:w="810"/>
        <w:gridCol w:w="1080"/>
        <w:gridCol w:w="945"/>
        <w:gridCol w:w="94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аэро- </w:t>
              <w:br/>
              <w:t>дромов</w:t>
              <w:br/>
              <w:t xml:space="preserve">взле- </w:t>
              <w:br/>
              <w:t>та/по-</w:t>
              <w:br/>
              <w:t xml:space="preserve">садк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ут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уп-  </w:t>
              <w:br/>
              <w:t xml:space="preserve">раж- </w:t>
              <w:br/>
              <w:t>не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оле-</w:t>
              <w:br/>
              <w:t xml:space="preserve">тов  </w:t>
            </w:r>
          </w:p>
        </w:tc>
        <w:tc>
          <w:tcPr>
            <w:tcW w:w="3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поле- </w:t>
              <w:br/>
              <w:t>та, км</w:t>
              <w:br/>
              <w:t>(макс.</w:t>
              <w:br/>
              <w:t>/мин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ео-</w:t>
              <w:br/>
              <w:t xml:space="preserve">усло- </w:t>
              <w:br/>
              <w:t xml:space="preserve">вия в </w:t>
              <w:br/>
              <w:t>период</w:t>
              <w:br/>
              <w:t>поле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ле- </w:t>
              <w:br/>
              <w:t xml:space="preserve">тов   </w:t>
              <w:br/>
              <w:t xml:space="preserve">при   </w:t>
              <w:br/>
              <w:t xml:space="preserve">мини- </w:t>
              <w:br/>
              <w:t xml:space="preserve">муме  </w:t>
              <w:br/>
              <w:t>погоды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посадочных систе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боево-</w:t>
              <w:br/>
              <w:t xml:space="preserve">го    </w:t>
              <w:br/>
              <w:t>приме-</w:t>
              <w:br/>
              <w:t xml:space="preserve">нения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за по-</w:t>
              <w:br/>
              <w:t xml:space="preserve">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л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к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зак-</w:t>
              <w:br/>
              <w:t xml:space="preserve">ры- </w:t>
              <w:br/>
              <w:t xml:space="preserve">той </w:t>
              <w:br/>
              <w:t xml:space="preserve">ка- </w:t>
              <w:br/>
              <w:t>бине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МУ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системы и</w:t>
              <w:br/>
              <w:t xml:space="preserve">способы  </w:t>
              <w:br/>
              <w:t xml:space="preserve">управле- </w:t>
              <w:br/>
              <w:t xml:space="preserve">ния ВС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-</w:t>
              <w:br/>
              <w:t>лака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 xml:space="preserve">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-</w:t>
              <w:br/>
              <w:t xml:space="preserve">до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ок</w:t>
              <w:br/>
              <w:t>при ми-</w:t>
              <w:br/>
              <w:t xml:space="preserve">нимум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м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ью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е о выполнении зад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андир экипажа (летчик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Командир (начальник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обороны Российской Федерации</dc:creator>
  <dc:description/>
  <dc:language>en-US</dc:language>
  <cp:lastModifiedBy/>
  <dcterms:modified xsi:type="dcterms:W3CDTF">2011-10-30T11:47:00Z</dcterms:modified>
  <cp:revision>2</cp:revision>
  <dc:subject>Лист</dc:subject>
  <dc:title>Полет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