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запр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ами и мойку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топл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ЙС-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рма "Процессинговый цент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фтепродукты, производимые __________ НПЗ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яемые по топливным картам "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084-77           ТУ 38.001165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И-92 Гост Р 51313-99  ТУ 38.001165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и-80 Гост Р 51313-99  ТУ 38.001165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                     ТУ 38301-41-193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на топливо с 01.07.2004 устанавливается в размер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в т.ч. НДС (руб/л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95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,70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92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,50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80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90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топливо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50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йка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руб/у. 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пластиковая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 руб/шт.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организации на приобретение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_____________, в лице Генерального директора ____________, действующего на основании Устава, прос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ить топливо в следующем объеме и ассортим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969"/>
        <w:gridCol w:w="391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оплива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в литрах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тров 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95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92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и-80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ельное        </w:t>
              <w:br/>
              <w:t xml:space="preserve">топливо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ить счет-фактуру по адресу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организации на получение топливных карт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620"/>
        <w:gridCol w:w="1890"/>
        <w:gridCol w:w="1619"/>
        <w:gridCol w:w="1081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арт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  <w:br/>
              <w:t xml:space="preserve">автомобил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оплива  </w:t>
              <w:br/>
              <w:t xml:space="preserve">(Дт, Аи-80,  </w:t>
              <w:br/>
              <w:t>Аи-92, Аи-95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лимита </w:t>
              <w:br/>
              <w:t>(сут./мес.)</w:t>
              <w:br/>
              <w:t xml:space="preserve">литры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йк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у. м)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.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ЗАО «Финансовые консультации, аудит»</dc:creator>
  <dc:description/>
  <dc:language>en-US</dc:language>
  <cp:lastModifiedBy/>
  <dcterms:modified xsi:type="dcterms:W3CDTF">2011-10-30T12:07:00Z</dcterms:modified>
  <cp:revision>2</cp:revision>
  <dc:subject>Лист</dc:subject>
  <dc:title>Прайс-лист Фирмы «Процессинговый центр» на нефтепродукты, производимые НПЗ, потребляемые по топливным картам (приложение к договору на заправку нефтепродуктами и мойку автотранспорта с использованием топливных карт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