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управления многокварти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м при смене организаций,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, независимо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рганизационно-правовых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НИЯ N 0001 СОБСТВЕННИКА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Г. МОСКВА,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обный лист оформляется в обязательном порядке при заочной форме голосования и по решению общего собрания может оформляться на общем собран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ициатор общего собра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приема листа голосова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конкр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начала приема листа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 г. с ______ ч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окончания приема листа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 г. с ______ ч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знакомиться с  информацией и  (или)  материалами  по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и дня можно по адрес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тут же при необходимости указывается время, в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указанному адресу можно ознакомиться с информ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я о собственнике помещения, участвующем в голосовании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.о. гражданина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нные собственник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ные данные для физических лиц и свидетельство о по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чет в налоговом органе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лощадь находящегося в собственности помещения 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я  о документе,  подтверждающем  право 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я    о  доверенном  лице  собственника,   участвующе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и вместо нег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.о. гражданин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нные доверенного лица собственник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ные данные для физических лиц и свидетельство о по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учет в налоговом органе для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заполнения листа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ждому вопросу повестки дня общего собрания собственников помещений в многоквартирном доме и их представителей, проводимому в форме заочного голосования, необходимо выбрать один из вариантов решения и поставить напротив него в отведенном месте знак "+" или "V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ставлении более одного знака при выборе собственником из предложенных решений на поставленный вопрос - решение данного вопроса этим собственником учитываться не буд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бора способа управления, отличного от управления управляющей организацией, предлагаемого инициативной группой, в выборе ответов на дальнейшие вопросы, касающиеся выбора управляющей организации и другие, участия не приним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боре одной из предложенных управляющих организаций рассматривать вопросы по принятию только ее существенных условий договора управления. Вопросы, отнесенные к выбору существенных условий других управляющих организаций, не рассматри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сту голосования N 0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И РЕШЕНИЕ СОБСТВЕННИКА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┬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Вопрос повестки дня   │Вариант решения            │Отмет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│                           │о реш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┴─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Выборы председателя и секретаря собра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┬──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Председателем         │________________, кв. N 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</w:t>
      </w:r>
      <w:r>
        <w:rPr/>
        <w:t>Ф.И.О. 1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├──────────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________________, кв. N 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</w:t>
      </w:r>
      <w:r>
        <w:rPr/>
        <w:t>Ф.И.О. 2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│Секретарем            │________________, кв. N 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</w:t>
      </w:r>
      <w:r>
        <w:rPr/>
        <w:t>Ф.И.О. 1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├──────────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________________, кв. N 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</w:t>
      </w:r>
      <w:r>
        <w:rPr/>
        <w:t>Ф.И.О. 2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┴─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Выборы членов счетной комисс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┬──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В составе 3 человек   │________________, кв. N 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иском               │     Ф.И.О. 1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________________, кв. N 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</w:t>
      </w:r>
      <w:r>
        <w:rPr/>
        <w:t>Ф.И.О. 2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________________, кв. N 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</w:t>
      </w:r>
      <w:r>
        <w:rPr/>
        <w:t>Ф.И.О. 3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В составе 5 человек   │________________, кв. N 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иском               │     Ф.И.О. 1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________________, кв. N 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</w:t>
      </w:r>
      <w:r>
        <w:rPr/>
        <w:t>Ф.И.О. 2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________________, кв. N 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</w:t>
      </w:r>
      <w:r>
        <w:rPr/>
        <w:t>Ф.И.О. 3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________________, кв. N 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</w:t>
      </w:r>
      <w:r>
        <w:rPr/>
        <w:t>Ф.И.О. 4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________________, кв. N 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│     </w:t>
      </w:r>
      <w:r>
        <w:rPr/>
        <w:t>Ф.И.О. 5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┴─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Выбор способа управления многоквартирным домо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┬──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Непосредственное управление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собственниками помещений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 многоквартирном доме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Управление товариществ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собственников жилья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Управление управляющей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организацией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оздержался от принят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решения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┴─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Выборы управляющей организац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┬──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Управляющая организация N 1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Управляющая организация N 2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оздержался от принят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решения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┴─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Определение набора работ и услуг по содержанию и ремонт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го имущества дома к договору управл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┬──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С управляющей         │Перечень 1 пакета услуг 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 1        │договору с ценой за кв. м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наименование         │____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)          ├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Перечень 2 пакета услуг 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договору с ценой за кв. м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____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├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оздержался от принят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решения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С управляющей         │Перечень 1 пакета услуг 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 2        │договору с ценой за кв. м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наименование         │____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)          ├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Перечень 2 пакета услуг 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договору с ценой за кв. м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_____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├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оздержался от принят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решения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┴─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Срок, на который будет заключаться договор упра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┬──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1 год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3 года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5 ле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┴─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Определение даты вступления договора управления в действ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┬──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С даты подписания договор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первой стороной -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управляющей организацией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Не позднее чем через тр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месяца после принятия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решения настоящим собрание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с "__" ____ 200_ г.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Не позднее чем через шесть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месяцев после приняти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решения настоящим собрание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с "__" ____ 200_ г.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оздержался от принят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решения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┴─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Определение способа передачи договора управления собственни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ля подписа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┬──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ыдача экз. договор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 определенном месте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 определенный день под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подпись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Направление заказным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письмом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Какой-либо другой способ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┴─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Выбор места размещения сообщений в доме о проведении об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брания собственников помещений и его решения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┬──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На информационном стенде в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дворе дома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На доске объявлений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у каждого подъезда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 подъезде дома у лифт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(у почтовых ящиков или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другое - указать)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┴─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Выбор места (адреса) хранения протоколов общих собран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┬──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 муниципалитете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 помещении дома (указать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помещение)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│</w:t>
      </w:r>
      <w:r>
        <w:rPr/>
        <w:t>В ином месте (указать)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┴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(копия доверенности) от собствен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 (Ф.И.О.)        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бственника или его                       (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веренного лица)                           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олос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2</Words>
  <Characters>14326</Characters>
  <CharactersWithSpaces>1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2:49:00Z</dcterms:modified>
  <cp:revision>2</cp:revision>
  <dc:subject>Лист</dc:subject>
  <dc:title>Примерный лист голосования собственника помещения по вопросу повестки дня общего собрания собственников помещений и их представителей в многоквартирном доме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