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ОБСТВЕННИКОВ ПОМЕЩЕНИЙ - ЧЛЕНОВ ТСЖ И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ЩЕМУ СОБРАНИЮ ЧЛЕНОВ ТСЖ, ПРОВОДИМОМУ В ФОРМЕ ЗА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НИЯ НА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┬─────────────┬────────┬────────────────────────────────┬──────────────┬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таж│N кв.    │(Ф.И.О.      │Членство│Общая площадь без учета летних  │Документ,     │Документ,     │Номер листа │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ли N    │собственников│в ТСЖ   │помещений                       │удостоверяющий│удостоверяющий│голосования │(отметк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мещения│или          │        ├─────────────────────┬──────────┤право         │личность      │            │прилож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 экспл.│наименование │        │Sобщ.                │100%      │собственности │собственника  │            │к ли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БТИ      │юридического │        ├─────────┬───────────┼──────────┤на помещение  │помещения или │            │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лица)        │        │S        │Доля       │Доля      │(наименование,│его           │            │доверен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</w:t>
      </w:r>
      <w:r>
        <w:rPr>
          <w:sz w:val="18"/>
          <w:szCs w:val="18"/>
        </w:rPr>
        <w:t>помещения│собств.    │собств.   │номер и дата  │доверенного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</w:t>
      </w:r>
      <w:r>
        <w:rPr>
          <w:sz w:val="18"/>
          <w:szCs w:val="18"/>
        </w:rPr>
        <w:t>(кв. м)  │в общ.     │чл. ТСЖ   │выдачи)       │лица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</w:t>
      </w:r>
      <w:r>
        <w:rPr>
          <w:sz w:val="18"/>
          <w:szCs w:val="18"/>
        </w:rPr>
        <w:t>площ. дома │от общ.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</w:t>
      </w:r>
      <w:r>
        <w:rPr>
          <w:sz w:val="18"/>
          <w:szCs w:val="18"/>
        </w:rPr>
        <w:t>(кв. м)    │пл. помещ.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</w:t>
      </w:r>
      <w:r>
        <w:rPr>
          <w:sz w:val="18"/>
          <w:szCs w:val="18"/>
        </w:rPr>
        <w:t>дома,  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</w:t>
      </w:r>
      <w:r>
        <w:rPr>
          <w:sz w:val="18"/>
          <w:szCs w:val="18"/>
        </w:rPr>
        <w:t>заним. чл.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</w:t>
      </w:r>
      <w:r>
        <w:rPr>
          <w:sz w:val="18"/>
          <w:szCs w:val="18"/>
        </w:rPr>
        <w:t>ТСЖ (%)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2    │      3      │   4    │    5    │     6     │    7     │      8       │      9       │     10  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┴─────────────┴────────┴─────────┴───────────┴──────────┴──────────────┴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помещения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┬─────────────┬────────┬─────────┬───────────┬──────────┬──────────────┬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│1        │Ф.И.О. 1     │   +    │S1       │N1 = 1/2S1 │P1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1        │Ф.И.О. 2     │   +    │S1       │N2 = 1/2S1 │P2        │Свид. о       │Водит.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удостовер.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2        │Ф.И.О. 3     │   +    │S2       │N3 = S2    │P3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│3        │Ф.И.О. 4     │   +    │S3       │N4 = S3    │P4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4        │Гос.         │        │S4       │N5 = 2/3S4 │P5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собствен.    │        │         │           │          │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4        │Ф.И.О. 5     │   +    │S4       │N6 = 1/3S4 │P6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│5        │Гос.         │        │S5       │N7 = S5    │P7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</w:t>
      </w:r>
      <w:r>
        <w:rPr>
          <w:sz w:val="18"/>
          <w:szCs w:val="18"/>
        </w:rPr>
        <w:t>собствен.    │        │         │           │          │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        │Ф.И.О. 6     │   +    │S6       │N8 = S6    │P8        │Дог. купли-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продажи N ___,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01.05.96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┴─────────────┴────────┴─────────┴───────────┴──────────┴──────────────┴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жилые помещения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┬─────────────┬────────┬─────────┬───────────┬──────────┬──────────────┬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II       │Юр. лицо 1   │   +    │S7       │N9 = 1/2S7 │P9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III      │Юр. лицо 2   │        │S7       │N10 = 1/2S7│P10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│IV       │Ф.И.О. 7     │        │S8       │N11 = S8   │P11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┴─────────────┴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 │S1 + ... │N1 + ... + │Pч.1 + ...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+ S8 =   │N11 =      │+ P11 =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Sч.общ.  │Sч.общ.    │Pч.общ.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   │           │</w:t>
      </w:r>
      <w:r>
        <w:rPr>
          <w:sz w:val="18"/>
          <w:szCs w:val="18"/>
        </w:rPr>
        <w:t>(%)    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┴───────────┴──────────┴──────────────┴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ь уполномоченного лица ______ (Ф.И.О.)        Печать ТС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р расчета доли собственника: Pч1 = N1/Sчобщ.; Pч4 = N4/Sч.общ. и т.п., где Sч.общ.- сумма площадей только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, при которых решения общего собрания правомочны: Sч.общ. - сумма, учитывающая только площади помещений собственников - членов ТСЖ, Рч.общ. = Pч1 + Pч2 ... + Pч9 - % площадей членов ТСЖ в структуре площадей дома, принадлежащих членам ТСЖ. Если Рч.факт. = Рч.общ. - собрание правомо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% &lt; Pч.факт. &lt; Pч.общ.% - собрание правомочно для решения по заключению договор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6,67% &lt; Pч.факт. &lt; Pч.общ.% - собрание правомочно для изменения способа управления, где Pч.факт. - процент площади членов ТСЖ, принявших участие в общем собрании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й реестр применяется в случае действующего в дом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0</Words>
  <Characters>11635</Characters>
  <CharactersWithSpaces>9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Лист</dc:subject>
  <dc:title>Примерный лист регистрации собственников помещений — членов ТСЖ и их представителей в многоквартирном доме в г. Москве к общему собранию членов ТСЖ, проводимому в форме за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