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управления многокварти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м при смене организаций,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, независимо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рганизационно-правовых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ОБСТВЕННИКОВ ПОМЕЩЕНИЙ И ИХ ПРЕДСТАВ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 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БЩЕМУ СОБРАНИЮ В ФОРМЕ ЗАОЧНОГО ГОЛО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┬─────────────┬─────────────────────────────────────┬───────────────┬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таж │N кв.    │(Ф.И.О.      │Общая площадь без учета летних       │Документ,      │Документ,     │Номер листа │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ли N    │собственников│помещений                            │удостоверяющий │удостоверяющий│голосования │(отметка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мещения│или          ├─────────────────────────┬───────────┤право          │личность      │            │прилож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 экспл.│наименование │Sобщ.                    │100%       │собственности  │собственника  │            │к лис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ТИ      │юридического ├───────────┬─────────────┼───────────┤на помещение   │помещения или │            │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</w:t>
      </w:r>
      <w:r>
        <w:rPr>
          <w:sz w:val="18"/>
          <w:szCs w:val="18"/>
        </w:rPr>
        <w:t>лица)        │S помещения│Доля собств. │Доля       │(наименование, │его           │            │доверенност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</w:t>
      </w:r>
      <w:r>
        <w:rPr>
          <w:sz w:val="18"/>
          <w:szCs w:val="18"/>
        </w:rPr>
        <w:t>(кв. м)    │(кв. м)      │собств. от │номер и дата   │доверенного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</w:t>
      </w:r>
      <w:r>
        <w:rPr>
          <w:sz w:val="18"/>
          <w:szCs w:val="18"/>
        </w:rPr>
        <w:t>общ. пл.   │выдачи)        │лица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</w:t>
      </w:r>
      <w:r>
        <w:rPr>
          <w:sz w:val="18"/>
          <w:szCs w:val="18"/>
        </w:rPr>
        <w:t>дома (%)   │ 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───┼─────────────┼───────────┼─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2    │      3      │     4     │      5      │     6     │       7       │      8       │     9      │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─┴─────────────┴───────────┴─────────────┴───────────┴───────────────┴──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ые помещения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────────┬─────────────┬───────────┬─────────────┬───────────┬───────────────┬─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 │1        │Ф.И.О. 1     │S1         │N1 = 1/2S1   │PI         │Свид. о 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собственности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77 АА 000000,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дата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───┼─────────────┼───────────┼─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        │Ф.И.О. 2     │S1         │N2 = 1/2S1   │P2         │Свид. о        │Водит.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собственности  │удостовер.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77 АА 000000,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дата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───┼─────────────┼───────────┼─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        │Ф.И.О. 3     │S2         │N3 = S2      │P3         │Свид. о 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собственности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77 АА 000000,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дата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───┼─────────────┼───────────┼─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 │3        │Ф.И.О. 4     │S3         │N4 = S3      │P4         │Свид. о 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собственности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77 АА 000000,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дата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───┼─────────────┼───────────┼─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4        │Гос.         │S4         │N5 = 2/3S4   │P5         │Свид. о 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</w:t>
      </w:r>
      <w:r>
        <w:rPr>
          <w:sz w:val="18"/>
          <w:szCs w:val="18"/>
        </w:rPr>
        <w:t>собствен.    │           │             │           │собственности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77 АА 000000,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дата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───┼─────────────┼───────────┼─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4        │Ф.И.О. 5     │S4         │N6 = 1/3S4   │P6         │Свид. о 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собственности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77 АА 000000,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дата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───┼─────────────┼───────────┼─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 │5        │Гос.         │S5         │N7 = S5      │P7         │Свид. о 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</w:t>
      </w:r>
      <w:r>
        <w:rPr>
          <w:sz w:val="18"/>
          <w:szCs w:val="18"/>
        </w:rPr>
        <w:t>собствен.    │           │             │           │собственности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77 АА 000000,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дата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───┼─────────────┼───────────┼─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6        │Ф.И.О. 6     │S6         │N8 = S6      │P8         │Дог. купли-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продажи N ___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01.05.96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─┴─────────────┴───────────┴─────────────┴───────────┴───────────────┴──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жилые помещения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────────┬─────────────┬───────────┬─────────────┬───────────┬───────────────┬─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│II       │Юр. лицо 1   │S7         │N9 = 1/2S7   │P9         │Свид. о 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собственности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77 АА 000000,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дата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───┼─────────────┼───────────┼─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│III      │Юр. лицо 2   │S7         │N10 = 1/2S7  │P10        │Свид. о 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собственности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77 АА 000000,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дата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───┼─────────────┼───────────┼─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│IV       │Ф.И.О. 7     │S8         │N11 = S8     │P11        │Свид. о 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собственности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77 АА 000000,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   │             │           │</w:t>
      </w:r>
      <w:r>
        <w:rPr>
          <w:sz w:val="18"/>
          <w:szCs w:val="18"/>
        </w:rPr>
        <w:t>дата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─┴─────────────┼───────────┼─────────────┼───────────┼─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│S1 + ... + │N1 + ... +   │P1 + ... + │ 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S8 = Sобщ. │N11 = Sобщ.  │P11 =      │ 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│             │</w:t>
      </w:r>
      <w:r>
        <w:rPr>
          <w:sz w:val="18"/>
          <w:szCs w:val="18"/>
        </w:rPr>
        <w:t>Pобщ. (%)  │ 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┴─────────────┴───────────┴───────────────┴─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уполномоченного лица 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р расчета доли собственника: P1 = N1/Sобщ.; P2 = N2/Sобщ.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ия, при которых решения общего собрания правомочны: Pобщ. - 100% площади собственников, Pфакт. - % принявших участие в голосовании на общем собрании. Если Pфакт. = Pобщ. - собрание правомочно; 50% &lt; Pфакт. &lt; 100% -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й реестр применяется, когда ТСЖ в доме нет или при создании жилищного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8</Words>
  <Characters>10423</Characters>
  <CharactersWithSpaces>8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49:00Z</dcterms:modified>
  <cp:revision>2</cp:revision>
  <dc:subject>Лист</dc:subject>
  <dc:title>Примерный лист регистрации собственников помещений и их представителей в многоквартирном доме в г. Москве к общему собранию в форме заоч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