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ередачи управления многоквартир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мом при смене организаций, управл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ногоквартирным домом, независимо 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организационно-правовых фор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ЛИС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СОБСТВЕННИКОВ ПОМЕЩЕНИЙ И ИХ ПРЕДСТАВИ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НОГОКВАРТИРНОМ ДОМЕ ПО АДРЕСУ: 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ОБЩЕМУ СОБРАНИЮ, ПРОВОДИМОМУ "_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┬─────────┬─────────────┬──────────────────────────────────┬────────────────┬───────────────┬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таж│N кв.    │(Ф.И.О.      │Общая площадь без учета летних    │Документ,       │Документ,      │Подпись     │Примеча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или N    │собственников│помещений                         │удостоверяющий  │удостоверяющий │собственника│(отметк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помещения│или          ├───────────────────────┬──────────┤право           │личность       │или его     │о приложен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по экспл.│наименование │Sобщ.                  │100%      │собственности на│собственника   │доверенного │к листу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БТИ      │юридического ├──────────┬────────────┼──────────┤помещение       │помещения или  │лица        │регистр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</w:t>
      </w:r>
      <w:r>
        <w:rPr>
          <w:sz w:val="18"/>
          <w:szCs w:val="18"/>
        </w:rPr>
        <w:t>лица)        │S         │Доля собств.│Доля      │(наименование,  │его доверенного│            │доверенности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             │</w:t>
      </w:r>
      <w:r>
        <w:rPr>
          <w:sz w:val="18"/>
          <w:szCs w:val="18"/>
        </w:rPr>
        <w:t>помещения │(кв. м)     │собств. от│номер и дата    │лица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             │</w:t>
      </w:r>
      <w:r>
        <w:rPr>
          <w:sz w:val="18"/>
          <w:szCs w:val="18"/>
        </w:rPr>
        <w:t>(кв. м)   │            │общ. пл.  │выдачи)         │ 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             │          │            │</w:t>
      </w:r>
      <w:r>
        <w:rPr>
          <w:sz w:val="18"/>
          <w:szCs w:val="18"/>
        </w:rPr>
        <w:t>дома (%)  │                │ 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┼─────────────┼──────────┼────────────┼──────────┼────────────────┼──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 │    2    │      3      │    4     │     5      │    6     │       7        │       8       │     9      │     1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┴─────────┴─────────────┴──────────┴────────────┴──────────┴────────────────┴───────────────┴───────────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Жилые помещения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┬─────────┬─────────────┬──────────┬────────────┬──────────┬────────────────┬───────────────┬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   │1        │Ф.И.О. 1     │S1        │N1 = 1/2S1  │P1        │Свид. о         │Паспорт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             │          │            │          │</w:t>
      </w:r>
      <w:r>
        <w:rPr>
          <w:sz w:val="18"/>
          <w:szCs w:val="18"/>
        </w:rPr>
        <w:t>собственности 77│ 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             │          │            │          │</w:t>
      </w:r>
      <w:r>
        <w:rPr>
          <w:sz w:val="18"/>
          <w:szCs w:val="18"/>
        </w:rPr>
        <w:t>АА 000000, дата │ 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┼─────────────┼──────────┼────────────┼──────────┼────────────────┼──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1        │Ф.И.О. 2     │S1        │N2 = 1/2S1  │P2        │Свид. о         │Водит.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             │          │            │          │</w:t>
      </w:r>
      <w:r>
        <w:rPr>
          <w:sz w:val="18"/>
          <w:szCs w:val="18"/>
        </w:rPr>
        <w:t>собственности 77│удостовер.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             │          │            │          │</w:t>
      </w:r>
      <w:r>
        <w:rPr>
          <w:sz w:val="18"/>
          <w:szCs w:val="18"/>
        </w:rPr>
        <w:t>АА 000000, дата │ 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┼─────────────┼──────────┼────────────┼──────────┼────────────────┼──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2        │Ф.И.О. 3     │S2        │N3 = S2     │P3        │Свид. о         │Паспорт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             │          │            │          │</w:t>
      </w:r>
      <w:r>
        <w:rPr>
          <w:sz w:val="18"/>
          <w:szCs w:val="18"/>
        </w:rPr>
        <w:t>собственности 77│ 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             │          │            │          │</w:t>
      </w:r>
      <w:r>
        <w:rPr>
          <w:sz w:val="18"/>
          <w:szCs w:val="18"/>
        </w:rPr>
        <w:t>АА 000000, дата │ 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┼─────────────┼──────────┼────────────┼──────────┼────────────────┼──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   │3        │Ф.И.О. 4     │S3        │N4 = S3     │P4        │Свид. о         │Паспорт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             │          │            │          │</w:t>
      </w:r>
      <w:r>
        <w:rPr>
          <w:sz w:val="18"/>
          <w:szCs w:val="18"/>
        </w:rPr>
        <w:t>собственности 77│ 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             │          │            │          │</w:t>
      </w:r>
      <w:r>
        <w:rPr>
          <w:sz w:val="18"/>
          <w:szCs w:val="18"/>
        </w:rPr>
        <w:t>АА 000000, дата │ 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┼─────────────┼──────────┼────────────┼──────────┼────────────────┼──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4        │Гос.         │S4        │N5 = 2/3S4  │P5        │Свид. о         │Паспорт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</w:t>
      </w:r>
      <w:r>
        <w:rPr>
          <w:sz w:val="18"/>
          <w:szCs w:val="18"/>
        </w:rPr>
        <w:t>собствен.    │          │            │          │собственности 77│ 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             │          │            │          │</w:t>
      </w:r>
      <w:r>
        <w:rPr>
          <w:sz w:val="18"/>
          <w:szCs w:val="18"/>
        </w:rPr>
        <w:t>АА 000000, дата │ 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┼─────────────┼──────────┼────────────┼──────────┼────────────────┼──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4        │Ф.И.О. 5     │S4        │N6 = 1/3S4  │P6        │Свид. о         │Паспорт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             │          │            │          │</w:t>
      </w:r>
      <w:r>
        <w:rPr>
          <w:sz w:val="18"/>
          <w:szCs w:val="18"/>
        </w:rPr>
        <w:t>собственности 77│ 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             │          │            │          │</w:t>
      </w:r>
      <w:r>
        <w:rPr>
          <w:sz w:val="18"/>
          <w:szCs w:val="18"/>
        </w:rPr>
        <w:t>АА 000000, дата │ 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┼─────────────┼──────────┼────────────┼──────────┼────────────────┼──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   │5        │Гос.         │S5        │N7 = S5     │P7        │Свид. о         │Паспорт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</w:t>
      </w:r>
      <w:r>
        <w:rPr>
          <w:sz w:val="18"/>
          <w:szCs w:val="18"/>
        </w:rPr>
        <w:t>собствен.    │          │            │          │собственности 77│ 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             │          │            │          │</w:t>
      </w:r>
      <w:r>
        <w:rPr>
          <w:sz w:val="18"/>
          <w:szCs w:val="18"/>
        </w:rPr>
        <w:t>АА 000000, дата │ 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┼─────────────┼──────────┼────────────┼──────────┼────────────────┼──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6        │Ф.И.О. 6     │S6        │N8 = S6     │P8        │Дог. купли-     │Паспорт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             │          │            │          │</w:t>
      </w:r>
      <w:r>
        <w:rPr>
          <w:sz w:val="18"/>
          <w:szCs w:val="18"/>
        </w:rPr>
        <w:t>продажи N ____, │ 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             │          │            │          │</w:t>
      </w:r>
      <w:r>
        <w:rPr>
          <w:sz w:val="18"/>
          <w:szCs w:val="18"/>
        </w:rPr>
        <w:t>01.05.96        │ 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┴─────────┴─────────────┴──────────┴────────────┴──────────┴────────────────┴───────────────┴───────────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жилые помещения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┬─────────┬─────────────┬──────────┬────────────┬──────────┬────────────────┬───────────────┬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   │II       │Юр. лицо 1   │S7        │N9 = 1/2S7  │P9        │Свид. о         │Паспорт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             │          │            │          │</w:t>
      </w:r>
      <w:r>
        <w:rPr>
          <w:sz w:val="18"/>
          <w:szCs w:val="18"/>
        </w:rPr>
        <w:t>собственности 77│ 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             │          │            │          │</w:t>
      </w:r>
      <w:r>
        <w:rPr>
          <w:sz w:val="18"/>
          <w:szCs w:val="18"/>
        </w:rPr>
        <w:t>АА 000000, дата │ 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┼─────────────┼──────────┼────────────┼──────────┼────────────────┼──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   │III      │Юр.лицо 2    │S7        │N10 = 1/2S7 │P10       │Свид. о         │Паспорт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             │          │            │          │</w:t>
      </w:r>
      <w:r>
        <w:rPr>
          <w:sz w:val="18"/>
          <w:szCs w:val="18"/>
        </w:rPr>
        <w:t>собственности 77│ 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             │          │            │          │</w:t>
      </w:r>
      <w:r>
        <w:rPr>
          <w:sz w:val="18"/>
          <w:szCs w:val="18"/>
        </w:rPr>
        <w:t>АА 000000, дата │ 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┼─────────────┼──────────┼────────────┼──────────┼────────────────┼──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   │IV       │Ф.И.О. 7     │S8        │N11 = S8    │P11       │Свид. о         │Паспорт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             │          │            │          │</w:t>
      </w:r>
      <w:r>
        <w:rPr>
          <w:sz w:val="18"/>
          <w:szCs w:val="18"/>
        </w:rPr>
        <w:t>собственности 77│ 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             │          │            │          │</w:t>
      </w:r>
      <w:r>
        <w:rPr>
          <w:sz w:val="18"/>
          <w:szCs w:val="18"/>
        </w:rPr>
        <w:t>АА 000000, дата │ 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┴─────────┴─────────────┼──────────┼────────────┼──────────┼────────────────┼──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того                       │S1 + ... +│N1 + ... +  │P1 + ... +│                │ 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</w:t>
      </w:r>
      <w:r>
        <w:rPr>
          <w:sz w:val="18"/>
          <w:szCs w:val="18"/>
        </w:rPr>
        <w:t>S8 = Sобщ.│N11 = Sобщ. │P11 =     │                │ 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          │            │</w:t>
      </w:r>
      <w:r>
        <w:rPr>
          <w:sz w:val="18"/>
          <w:szCs w:val="18"/>
        </w:rPr>
        <w:t>Pобщ. (%) │                │ 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┴──────────┴────────────┴──────────┴────────────────┴───────────────┴─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уполномоченного лица 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мер расчета доли собственника: P1 = N1/Sобщ.; P2 = N2/Sобщ.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словия, при которых решения общего собрания правомочны: Pобщ. - 100% площади собственников, Pфакт. - % принявших участие в голосовании на общем собрании. Pфакт. = Pобщ. - собрание правомочно; 50% &lt; Pфакт. &lt; 100% - собрание правом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анный реестр применяется, когда ТСЖ нет или при создании жилищного объеди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5</Words>
  <Characters>8997</Characters>
  <CharactersWithSpaces>76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9:00Z</dcterms:created>
  <dc:creator>Департамент жилищно-коммунального хозяйства и благоустройства г. Москвы</dc:creator>
  <dc:description/>
  <dc:language>en-US</dc:language>
  <cp:lastModifiedBy/>
  <dcterms:modified xsi:type="dcterms:W3CDTF">2011-10-30T12:49:00Z</dcterms:modified>
  <cp:revision>2</cp:revision>
  <dc:subject>Лист</dc:subject>
  <dc:title>Примерный лист регистрации собственников помещений и их представителей в многоквартирном доме в г.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