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дачи управления многоквартир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мом при смене организаций, упра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квартирным домом, независимо 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организационно-правовых фор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СОБСТВЕННИКОВ ПОМЕЩЕНИЙ - ЧЛЕНОВ ТСЖ И 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ИТЕЛЕЙ В МНОГОКВАРТИРНОМ ДО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АДРЕСУ: 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ОБЩЕМУ СОБРАНИЮ ЧЛЕНОВ ТСЖ, ПРОВОДИМ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┬─────────────┬────────┬────────────────────────────────┬──────────────┬──────────────┬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таж │N кв.    │(Ф.И.О.      │Членство│Общая площадь без учета летних  │Документ,     │Документ,     │Подпись     │Примеча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ли N    │собственников│в ТСЖ   │помещений                       │удостоверяющий│удостоверяющий│собственника│(отметка 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омещения│или          │        ├─────────────────────┬──────────┤право         │личность      │или его     │прилож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о экспл.│наименование │        │Sобщ.                │100%      │собственности │собственника  │доверенного │к листу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БТИ      │юридического │        ├─────────┬───────────┼──────────┤на помещение  │помещения или │лица        │регист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</w:t>
      </w:r>
      <w:r>
        <w:rPr>
          <w:sz w:val="18"/>
          <w:szCs w:val="18"/>
        </w:rPr>
        <w:t>лица)        │        │S        │Доля       │Доля      │(наименование,│его           │            │доверенности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│</w:t>
      </w:r>
      <w:r>
        <w:rPr>
          <w:sz w:val="18"/>
          <w:szCs w:val="18"/>
        </w:rPr>
        <w:t>помещения│собств.    │собств.,  │номер и дата  │доверенного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│</w:t>
      </w:r>
      <w:r>
        <w:rPr>
          <w:sz w:val="18"/>
          <w:szCs w:val="18"/>
        </w:rPr>
        <w:t>(кв. м)  │в общей    │чл. ТСЖ   │выдачи)       │лица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│         │</w:t>
      </w:r>
      <w:r>
        <w:rPr>
          <w:sz w:val="18"/>
          <w:szCs w:val="18"/>
        </w:rPr>
        <w:t>пл. дома   │от общ.   │     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│         │</w:t>
      </w:r>
      <w:r>
        <w:rPr>
          <w:sz w:val="18"/>
          <w:szCs w:val="18"/>
        </w:rPr>
        <w:t>(кв. м)    │пл. помещ.│     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│         │           │</w:t>
      </w:r>
      <w:r>
        <w:rPr>
          <w:sz w:val="18"/>
          <w:szCs w:val="18"/>
        </w:rPr>
        <w:t>дома,     │     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│         │           │</w:t>
      </w:r>
      <w:r>
        <w:rPr>
          <w:sz w:val="18"/>
          <w:szCs w:val="18"/>
        </w:rPr>
        <w:t>заним. чл.│     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│         │           │</w:t>
      </w:r>
      <w:r>
        <w:rPr>
          <w:sz w:val="18"/>
          <w:szCs w:val="18"/>
        </w:rPr>
        <w:t>ТСЖ (%)   │     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┼─────────────┼────────┼─────────┼───────────┼──────────┼──────────────┼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│    2    │      3      │   4    │    5    │     6     │    7     │      8       │      9       │     10     │     1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┴─────────┴─────────────┴────────┴─────────┴───────────┴──────────┴──────────────┴──────────────┴───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Жилые помещения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┬─────────┬─────────────┬────────┬─────────┬───────────┬──────────┬──────────────┬──────────────┬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    │1        │Ф.И.О. 1     │   +    │S1       │N1 = 1/2S1 │P1        │Свид. о       │Паспорт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│         │           │          │</w:t>
      </w:r>
      <w:r>
        <w:rPr>
          <w:sz w:val="18"/>
          <w:szCs w:val="18"/>
        </w:rPr>
        <w:t>собственности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│         │           │          │</w:t>
      </w:r>
      <w:r>
        <w:rPr>
          <w:sz w:val="18"/>
          <w:szCs w:val="18"/>
        </w:rPr>
        <w:t>77 АА 000000,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│         │           │          │</w:t>
      </w:r>
      <w:r>
        <w:rPr>
          <w:sz w:val="18"/>
          <w:szCs w:val="18"/>
        </w:rPr>
        <w:t>дата 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┼─────────────┼────────┼─────────┼───────────┼──────────┼──────────────┼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1        │Ф.И.О. 2     │   +    │S1       │N2 = 1/2S1 │P2        │Свид. о       │Водит.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│         │           │          │</w:t>
      </w:r>
      <w:r>
        <w:rPr>
          <w:sz w:val="18"/>
          <w:szCs w:val="18"/>
        </w:rPr>
        <w:t>собственности │удостовер.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│         │           │          │</w:t>
      </w:r>
      <w:r>
        <w:rPr>
          <w:sz w:val="18"/>
          <w:szCs w:val="18"/>
        </w:rPr>
        <w:t>77 АА 000000,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│         │           │          │</w:t>
      </w:r>
      <w:r>
        <w:rPr>
          <w:sz w:val="18"/>
          <w:szCs w:val="18"/>
        </w:rPr>
        <w:t>дата 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┼─────────────┼────────┼─────────┼───────────┼──────────┼──────────────┼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2        │Ф.И.О. 3     │   +    │S2       │N3 = S2    │P3        │Свид. о       │Паспорт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│         │           │          │</w:t>
      </w:r>
      <w:r>
        <w:rPr>
          <w:sz w:val="18"/>
          <w:szCs w:val="18"/>
        </w:rPr>
        <w:t>собственности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│         │           │          │</w:t>
      </w:r>
      <w:r>
        <w:rPr>
          <w:sz w:val="18"/>
          <w:szCs w:val="18"/>
        </w:rPr>
        <w:t>77 АА 000000,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│         │           │          │</w:t>
      </w:r>
      <w:r>
        <w:rPr>
          <w:sz w:val="18"/>
          <w:szCs w:val="18"/>
        </w:rPr>
        <w:t>дата 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┼─────────────┼────────┼─────────┼───────────┼──────────┼──────────────┼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    │3        │Ф.И.О. 4     │   +    │S3       │N4 = S3    │P4        │Свид. о       │Паспорт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│         │           │          │</w:t>
      </w:r>
      <w:r>
        <w:rPr>
          <w:sz w:val="18"/>
          <w:szCs w:val="18"/>
        </w:rPr>
        <w:t>собственности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│         │           │          │</w:t>
      </w:r>
      <w:r>
        <w:rPr>
          <w:sz w:val="18"/>
          <w:szCs w:val="18"/>
        </w:rPr>
        <w:t>77 АА 000000,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│         │           │          │</w:t>
      </w:r>
      <w:r>
        <w:rPr>
          <w:sz w:val="18"/>
          <w:szCs w:val="18"/>
        </w:rPr>
        <w:t>дата 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┼─────────────┼────────┼─────────┼───────────┼──────────┼──────────────┼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4        │Гос.         │        │S4       │N5 = 2/3S4 │P5        │Свид. о       │Паспорт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</w:t>
      </w:r>
      <w:r>
        <w:rPr>
          <w:sz w:val="18"/>
          <w:szCs w:val="18"/>
        </w:rPr>
        <w:t>собствен.    │        │         │           │          │собственности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│         │           │          │</w:t>
      </w:r>
      <w:r>
        <w:rPr>
          <w:sz w:val="18"/>
          <w:szCs w:val="18"/>
        </w:rPr>
        <w:t>77 АА 000000,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│         │           │          │</w:t>
      </w:r>
      <w:r>
        <w:rPr>
          <w:sz w:val="18"/>
          <w:szCs w:val="18"/>
        </w:rPr>
        <w:t>дата 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┼─────────────┼────────┼─────────┼───────────┼──────────┼──────────────┼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4        │Ф.И.О. 5     │   +    │S4       │N6 = 1/3S4 │P6        │Свид. о       │Паспорт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│         │           │          │</w:t>
      </w:r>
      <w:r>
        <w:rPr>
          <w:sz w:val="18"/>
          <w:szCs w:val="18"/>
        </w:rPr>
        <w:t>собственности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│         │           │          │</w:t>
      </w:r>
      <w:r>
        <w:rPr>
          <w:sz w:val="18"/>
          <w:szCs w:val="18"/>
        </w:rPr>
        <w:t>77 АА 000000,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│         │           │          │</w:t>
      </w:r>
      <w:r>
        <w:rPr>
          <w:sz w:val="18"/>
          <w:szCs w:val="18"/>
        </w:rPr>
        <w:t>дата 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┼─────────────┼────────┼─────────┼───────────┼──────────┼──────────────┼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    │5        │Гос.         │        │S5       │N7 = S5    │P7        │Свид. о       │Паспорт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</w:t>
      </w:r>
      <w:r>
        <w:rPr>
          <w:sz w:val="18"/>
          <w:szCs w:val="18"/>
        </w:rPr>
        <w:t>собствен.    │        │         │           │          │собственности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│         │           │          │</w:t>
      </w:r>
      <w:r>
        <w:rPr>
          <w:sz w:val="18"/>
          <w:szCs w:val="18"/>
        </w:rPr>
        <w:t>77 АА 000000,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│         │           │          │</w:t>
      </w:r>
      <w:r>
        <w:rPr>
          <w:sz w:val="18"/>
          <w:szCs w:val="18"/>
        </w:rPr>
        <w:t>дата 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┼─────────────┼────────┼─────────┼───────────┼──────────┼──────────────┼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6        │Ф.И.О. 6     │   +    │S6       │N8 = S6    │P8        │Дог. купли-   │Паспорт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│         │           │          │</w:t>
      </w:r>
      <w:r>
        <w:rPr>
          <w:sz w:val="18"/>
          <w:szCs w:val="18"/>
        </w:rPr>
        <w:t>продажи N ___,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│         │           │          │</w:t>
      </w:r>
      <w:r>
        <w:rPr>
          <w:sz w:val="18"/>
          <w:szCs w:val="18"/>
        </w:rPr>
        <w:t>01.05.96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┴─────────┴─────────────┴────────┴─────────┴───────────┴──────────┴──────────────┴──────────────┴───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жилые помещения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┬─────────┬─────────────┬────────┬─────────┬───────────┬──────────┬──────────────┬──────────────┬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   │II       │Юр. лицо 1   │   +    │S7       │N9 = 1/2S7 │P9        │Свид. о       │Паспорт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│         │           │          │</w:t>
      </w:r>
      <w:r>
        <w:rPr>
          <w:sz w:val="18"/>
          <w:szCs w:val="18"/>
        </w:rPr>
        <w:t>собственности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│         │           │          │</w:t>
      </w:r>
      <w:r>
        <w:rPr>
          <w:sz w:val="18"/>
          <w:szCs w:val="18"/>
        </w:rPr>
        <w:t>77 АА 000000,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│         │           │          │</w:t>
      </w:r>
      <w:r>
        <w:rPr>
          <w:sz w:val="18"/>
          <w:szCs w:val="18"/>
        </w:rPr>
        <w:t>дата 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┼─────────────┼────────┼─────────┼───────────┼──────────┼──────────────┼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   │III      │Юр. лицо 2   │        │S7       │N10 = 1/2S7│P10       │Свид. о       │Паспорт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│         │           │          │</w:t>
      </w:r>
      <w:r>
        <w:rPr>
          <w:sz w:val="18"/>
          <w:szCs w:val="18"/>
        </w:rPr>
        <w:t>собственности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│         │           │          │</w:t>
      </w:r>
      <w:r>
        <w:rPr>
          <w:sz w:val="18"/>
          <w:szCs w:val="18"/>
        </w:rPr>
        <w:t>77 АА 000000,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│         │           │          │</w:t>
      </w:r>
      <w:r>
        <w:rPr>
          <w:sz w:val="18"/>
          <w:szCs w:val="18"/>
        </w:rPr>
        <w:t>дата 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┼─────────────┼────────┼─────────┼───────────┼──────────┼──────────────┼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   │IV       │Ф.И.О. 7     │        │S8       │N11 = S8   │P11       │Свид. о       │Паспорт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│         │           │          │</w:t>
      </w:r>
      <w:r>
        <w:rPr>
          <w:sz w:val="18"/>
          <w:szCs w:val="18"/>
        </w:rPr>
        <w:t>собственности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│         │           │          │</w:t>
      </w:r>
      <w:r>
        <w:rPr>
          <w:sz w:val="18"/>
          <w:szCs w:val="18"/>
        </w:rPr>
        <w:t>77 АА 000000,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│             │        │         │           │          │</w:t>
      </w:r>
      <w:r>
        <w:rPr>
          <w:sz w:val="18"/>
          <w:szCs w:val="18"/>
        </w:rPr>
        <w:t>дата 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┴─────────┴─────────────┴────────┼─────────┼───────────┼──────────┼──────────────┼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                                │S1 + ... │N1 + ... + │Pч.1 +    │     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│</w:t>
      </w:r>
      <w:r>
        <w:rPr>
          <w:sz w:val="18"/>
          <w:szCs w:val="18"/>
        </w:rPr>
        <w:t>+ S8 =   │N11 =      │... + P11 │     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│</w:t>
      </w:r>
      <w:r>
        <w:rPr>
          <w:sz w:val="18"/>
          <w:szCs w:val="18"/>
        </w:rPr>
        <w:t>Sч.общ.  │Sч.общ.    │= Pч.общ. │     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│         │           │</w:t>
      </w:r>
      <w:r>
        <w:rPr>
          <w:sz w:val="18"/>
          <w:szCs w:val="18"/>
        </w:rPr>
        <w:t>(%)       │     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┴─────────┴───────────┴──────────┴──────────────┴──────────────┴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одпись уполномоченного лица ________ (Ф.И.О.)      Печать ТСЖ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мер расчета доли собственника: Pч1 = N1/Sч.общ.; Pч4 = N4/Sч.общ. и т.п., где Sч.общ. - сумма площадей только членов ТС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ловия, при которых решения общего собрания правомочны: Sч.общ. - сумма, учитывающая только площади помещений собственников - членов ТСЖ, Рч.общ. = Pч1 + Pч2... + Pч9 - % площадей членов ТСЖ в структуре площадей дома, принадлежащих членам ТСЖ. Если Pч.факт. = Pч.общ. - собрание правомоч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0% &lt; Pч.факт. &lt; Pч.общ.% - собрание правомочно для решения по заключению договоров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6,67% &lt; Pч.факт. &lt; Pч.общ.% - собрание правомочно для изменения способа управления, где Рч.факт. - процент площади членов ТСЖ, принявших участие в общем собрании членов ТС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анный реестр применяется в случаях действующего в доме ТС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7</Words>
  <Characters>11687</Characters>
  <CharactersWithSpaces>99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Департамент жилищно-коммунального хозяйства и благоустройства г. Москвы</dc:creator>
  <dc:description/>
  <dc:language>en-US</dc:language>
  <cp:lastModifiedBy/>
  <dcterms:modified xsi:type="dcterms:W3CDTF">2011-10-30T12:49:00Z</dcterms:modified>
  <cp:revision>2</cp:revision>
  <dc:subject>Лист</dc:subject>
  <dc:title>Примерный лист регистрации собственников помещений — членов ТСЖ и их представителей в многоквартирном доме в г.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