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счетная дата 30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лжность: ассистент ау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: Отдел общего аудита                   Оклад/тариф: 30 000,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числения                │          Удерж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┬─────────────┬────────────┼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ид начисления │ Сумма, руб. │ Дней/часов │ Вид удержания │ Сумма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┼─────────────┼────────────┼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работная плата│  30 000,00  │   21/168   │      НДФЛ     │   3 90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┴─────────────┴────────────┴────────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агается к выплате: 26 100,00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ыплачено через кассу (банк): 26 100,00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г за предприятием: 0,00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г за работником): 0,00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9</Characters>
  <CharactersWithSpaces>1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Климов А.В.</dc:creator>
  <dc:description/>
  <dc:language>en-US</dc:language>
  <cp:lastModifiedBy/>
  <dcterms:modified xsi:type="dcterms:W3CDTF">2011-10-30T13:46:00Z</dcterms:modified>
  <cp:revision>2</cp:revision>
  <dc:subject>Лист</dc:subject>
  <dc:title>Расчетный лист работника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