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онного контроля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ованными экспертами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недвижимости, пра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ЪЕЗ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ч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676"/>
        <w:gridCol w:w="1214"/>
        <w:gridCol w:w="676"/>
        <w:gridCol w:w="1214"/>
        <w:gridCol w:w="1350"/>
        <w:gridCol w:w="1080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л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роезд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ЦЕЛЕСООБРАЗНОСТЬ ПОЕЗДОК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уществен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ительства Московской области _____________ (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3</Characters>
  <CharactersWithSpaces>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3:21:00Z</dcterms:modified>
  <cp:revision>2</cp:revision>
  <dc:subject>Лист</dc:subject>
  <dc:title>Разъездной лист, подтверждающий фактически произведенные затраты по проведению проверк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