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й и ме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правового характе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 изоляции от об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ГИСТРАЦИОН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осужденного к исправительным рабо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словно осужденного), имеющего обязанность явля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уголовно-исполнительную инспекцию для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                   Личное дело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начала регистрации 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и явки на регистрацию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, фамилия, инициалы осужденног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025"/>
        <w:gridCol w:w="3241"/>
        <w:gridCol w:w="2429"/>
      </w:tblGrid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оведения </w:t>
              <w:br/>
              <w:t xml:space="preserve">регистрации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осужденного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сотрудника,  </w:t>
              <w:br/>
              <w:t xml:space="preserve">проводившего      </w:t>
              <w:br/>
              <w:t xml:space="preserve">регистрацию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</w:t>
              <w:br/>
              <w:t xml:space="preserve">неявки на    </w:t>
              <w:br/>
              <w:t xml:space="preserve">регистрацию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7</Characters>
  <CharactersWithSpaces>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Министерство юстиции Российской Федерации</dc:creator>
  <dc:description/>
  <dc:language>en-US</dc:language>
  <cp:lastModifiedBy/>
  <dcterms:modified xsi:type="dcterms:W3CDTF">2011-10-30T13:50:00Z</dcterms:modified>
  <cp:revision>2</cp:revision>
  <dc:subject>Лист</dc:subject>
  <dc:title>Регистрационный лист на осужденного к исправительным работам (условно осужденного), имеющего обязанность являться в уголовно-исполнительную инспекцию для регист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