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ункту 8 Порядка реал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свобождаемого движимого имуществ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ходящегося в оперативном управл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ПС МЧС России, снятия с реал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того имущества, его дальнейше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ьзования и предо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четнос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СМОТРОВОЙ ЛИСТ N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на право осмотра покупателем реализуемого высвобождаем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движимого имущества, находящегося в оперативном управл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Государственной противопожарной службы Министер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Российской Федерации по делам гражданской оборо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чрезвычайным ситуациям и ликвидации последств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стихийных бедств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фамилия, имя, отчество покуп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"__" ____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дата выдач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2429"/>
        <w:gridCol w:w="945"/>
        <w:gridCol w:w="1351"/>
        <w:gridCol w:w="1080"/>
        <w:gridCol w:w="809"/>
        <w:gridCol w:w="2565"/>
      </w:tblGrid>
      <w:tr>
        <w:trPr>
          <w:trHeight w:val="60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</w:t>
              <w:br/>
              <w:t xml:space="preserve">реализованного  </w:t>
              <w:br/>
              <w:t xml:space="preserve">движимого    </w:t>
              <w:br/>
              <w:t xml:space="preserve">имущества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>шасси,</w:t>
              <w:br/>
              <w:t>кузова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</w:t>
              <w:br/>
              <w:t>двигател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 </w:t>
              <w:br/>
              <w:t>выпуска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а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зультаты осмотра</w:t>
              <w:br/>
              <w:t xml:space="preserve">подпись, дата   </w:t>
              <w:br/>
              <w:t xml:space="preserve">осмотра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мечание. Смотровые листы подлежат возврату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 начальника регион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нтра по делам гражданской оборо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резвычайным ситуациям и ликвид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ледствий стихийных бедствий       _____________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подпись)      (инициалы, фамили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7</Words>
  <Characters>1453</Characters>
  <CharactersWithSpaces>123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02:00Z</dcterms:created>
  <dc:creator>Министерство Российской Федерации по делам гражданской обороны, чрезвычайным ситуациям и ликвидации последствий стихийных бедствий</dc:creator>
  <dc:description/>
  <dc:language>en-US</dc:language>
  <cp:lastModifiedBy/>
  <dcterms:modified xsi:type="dcterms:W3CDTF">2011-10-30T16:02:00Z</dcterms:modified>
  <cp:revision>2</cp:revision>
  <dc:subject>Лист</dc:subject>
  <dc:title>Смотровой лист на право осмотра покупателем реализуемого высвобождаемого движимого имущества, находящегося в оперативном управлении Государственной противопожарной службы Министерства Российской Федерации по делам гражданской обороны, чрезвычайным ситуац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