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Форма N 167/у-05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учреждения                                         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формирования)                                                  (формирования)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ужбы медицины катастроф                                       службы медицины катастроф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от 03.02.2005 г. N 1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┐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СОПРОВОДИТЕЛЬНЫЙ ЛИСТ N                  │ Л │             ТАЛОН К СОПРОВОДИТЕЛЬНОМУ ЛИСТУ 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(ДЛЯ ПОРАЖЕННОГО В ЧРЕЗВЫЧАЙНОЙ СИТУАЦИИ)        │ И │          (ДЛЯ ПОРАЖЕННОГО В ЧРЕЗВЫЧАЙНОЙ СИТУАЦ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│ </w:t>
      </w:r>
      <w:r>
        <w:rPr>
          <w:sz w:val="18"/>
          <w:szCs w:val="18"/>
        </w:rPr>
        <w:t>Н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Фамилия ________________________________________________│ И │1. Фамилия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Имя ____________________________________________________│ Я │2. Имя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Отчество _______________________________________________│   │3. Отчество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со слов, по документам                    │ О │                 со слов, по документам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Пол: 1 - м 2 - ж (подчеркнуть) 5. Возраст (лет, мес.) __│ Т │4. Пол: 1 - м 2 - ж (подчеркнуть) 5. Возраст (лет, мес.)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Наименование источника ЧС &lt;*&gt; __________________________│ Р │6. Наименование источника ЧС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Е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Место возникновения ЧС _________________________________│ З │7. Место возникновения ЧС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А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(вписать адрес)                       │   │                      (вписать адрес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Диагноз ________________________________________________│   │8. Дата и время поражения "___" час. "__" мин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_____________________ 20__ 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9. Вид оказанной помощи: 1 - первая медицинска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Состояние здоровья: 1 - контакт с больным или           │   │2 - доврачебная, 3 - первая врачебная,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можность заражения; 2 - легко пораженный;               │   │4 - квалифицированная, 5 - специализированн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средней тяжести;  4 - тяжелый; 5 - крайне тяжелый      │   │(подчеркнуть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черкнуть)                                              │   │10. Оказанная помощь (1 - остановка кровотечения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Вид оказанной помощи: 1 - первая медицинская,          │   │2 - искусственное дыхание, 3 - кардиостимуляци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доврачебная, 3 - первая врачебная,                     │   │4 - операция, 5 - инъекции, 6 - иммобилизация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квалифицированная, 5 - специализированная              │   │7 - переливание крови, 8 - кровезаменителей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черкнуть)                                              │   │9 - наркоз (подчеркнуть) и 10 - др. (вписат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│   │</w:t>
      </w:r>
      <w:r>
        <w:rPr>
          <w:sz w:val="18"/>
          <w:szCs w:val="18"/>
        </w:rPr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│   │</w:t>
      </w:r>
      <w:r>
        <w:rPr>
          <w:sz w:val="18"/>
          <w:szCs w:val="18"/>
        </w:rPr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┘   └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оротная сторона Сопроводительного листа                       Оборотная сторона Талона к Сопроводительному лис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┐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Оказанная помощь: 1 - остановка кровотечения,          │   │11. Доставлен (медицинская эвакуация) в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искусственное дыхание, 3 - кардиостимуляция,           │ Л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операция, 5 - инъекции, 6 - иммобилизация,             │ И │11.1 "___" час. "___" мин. 20_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- переливание крови, 8 - кровозаменителей, 9 - наркоз    │ Н │11.2. по вызову, принятому в "___" час. "___" мин.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черкнуть) и 10 - др. (вписать) ________________________│ И │12. Вид эвакотранспортного сред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Я │13. Врач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    (фельдшер)                     фамил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Доставлен (медицинская эвакуация) в ___________________│ О │14. Диагноз при направлении 1 - формирования, 2 - скор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Т │медицинской помощи, 3 - поликлиники, 4 - консультан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1. "___" час. "___" мин. _______________ 20 ___ г.      │ Р │(подчеркнуть и вписать диагноз)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2. по вызову, принятому в "__" час "__" мин.            │ Е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20 ___ г.                                │ З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Вид эвакотранспортного средства _______________________│ А │15. Диагноз приемного отделения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Врач __________________________________________________│  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фельдшер)                         фамилия                 │   │16. Заключительный: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 Наименование последующего этапа _______________________│  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 Диагноз _______________________________________________│  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1 - история болезни, 2 - амбулаторная карта, 3 - патоло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анатомический протокол (подчеркнуть N 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 Оказанная помощь на данном этапе ______________________│   │17. Операция "__" час. 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 Состояние здоровья: 1 - здоров, 2 - контакт с больным  │   │18. Провел в стационаре ___________ дней ____________ ча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возможность заражения, 3 - легко пораженный,           │   │19. Обслужен амбулаторно (подчеркнут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средней тяжести, 5 - тяжелый, 6 - крайне тяжелый       │   │20. Выписан 1 - здоровым, 2 - с улучшением, 3 - бе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черкнуть)                                              │   │улучшения, 4 - с увечьем, 5 - умер (подчеркнут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 Умер, 1 - до начала эвакуации, 2 - в ходе эвакуации    │   │_________ 20__ г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черкнуть), 3 - др. (вписать) __________________________│   │21. Умер: 1 - до начала эвакуации, 2 - в ходе эваку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 Замечания персонала, сопровождающего пораженного ______│   │(подчеркнуть), 3 - др. (вписать)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            "___" час. "___" мин.     ___________ 20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│   │22. Переведен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│   │</w:t>
      </w:r>
      <w:r>
        <w:rPr>
          <w:sz w:val="18"/>
          <w:szCs w:val="18"/>
        </w:rPr>
        <w:t>_____________________                 ___________ 20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│   │</w:t>
      </w:r>
      <w:r>
        <w:rPr>
          <w:sz w:val="18"/>
          <w:szCs w:val="18"/>
        </w:rPr>
        <w:t>23. Замечания учреждения здравоохранения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│   │</w:t>
      </w:r>
      <w:r>
        <w:rPr>
          <w:sz w:val="18"/>
          <w:szCs w:val="18"/>
        </w:rPr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│   │</w:t>
      </w:r>
      <w:r>
        <w:rPr>
          <w:sz w:val="18"/>
          <w:szCs w:val="18"/>
        </w:rPr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│   │</w:t>
      </w:r>
      <w:r>
        <w:rPr>
          <w:sz w:val="18"/>
          <w:szCs w:val="18"/>
        </w:rPr>
        <w:t>24. Врач ___________________ отделения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│   │              </w:t>
      </w:r>
      <w:r>
        <w:rPr>
          <w:sz w:val="18"/>
          <w:szCs w:val="18"/>
        </w:rPr>
        <w:t>фамил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┘   └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С - чрезвычайная ситу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6</Words>
  <Characters>9605</Characters>
  <CharactersWithSpaces>8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7:00Z</dcterms:modified>
  <cp:revision>2</cp:revision>
  <dc:subject>Лист</dc:subject>
  <dc:title>Сопроводительный лист (для пораженного в чрезвычайной ситуации). Форма № 165/У-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