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ому Письм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6.2007 N 31-18-1115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┐                │ │┌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а по перевозке умерших и погибших│                │ ││Служба по перевозке умерших и погибш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граждан СС и НМП            │                │ ││          граждан СС и НМП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м. А.С.Пучкова             │                │ ││          им. А.С.Пучков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┘                │ │└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Код формы по ОКУД ____________________ │ │              Код формы по ОКУД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Код учреждения по ОКПО _________________ │л│            Код учреждения по ОКПО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</w:t>
      </w:r>
      <w:r>
        <w:rPr/>
        <w:t>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Медицинская документация │н│Наименование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я                                Форма N 114/у │и│учреждения                                Форма N 114/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Утверждена МЗ СССР │я│                                     Утверждена МЗ ССС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04.10.80 г. N 1030 │ │                                     04.10.80 г. N 103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СОПРОВОДИТЕЛЬНЫЙ ЛИСТ N _________           │о│        ТАЛОН К СОПРОВОДИТЕЛЬНОМУ ЛИСТУ N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</w:t>
      </w:r>
      <w:r>
        <w:rPr/>
        <w:t>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______________________________  │    Возраст    │р│Фамилия ______________________________  │    Возрас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__________________________________  │лет  _________ │е│Имя __________________________________  │лет 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_____________________________  │мес. _________ │з│Отчество _____________________________  │мес.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о слов, по документам                     │а│             со слов, по документ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зят с улицы, квартиры, рабочего места, из медицинского │ │Адрес 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я, квартиры (подчеркнуть)                      │ │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иагноз врача    скорой   помощи,   неотложной  помощи,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иклиники,  консультации   (подчеркнуть   и   вписать │ │Улица, закрытое помещение, мед. учреждение, кварти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иагноз) ______________________________________________ │ │Когда и что случилось "..." час. "..." мин. ___200___ 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 │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 │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ставлен в ___________________________________________ │ │Доставлен в 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..." час. "..." мин. _______________________ 200___ г. │ │"..." час. "..." мин. _______________________ 200_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вызову, принятому в "..." час. "..." мин.            │ │По вызову, принятому в "..." час. "..." мин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рач                                                    │ │Врач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     ______________   _______________________ │ │__________     ______________  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льдшер           подпись      фамилия разборчиво      │ │Фельдшер           подпись      фамилия разборчи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иагноз при  направлении   скорой  помощи,   неотложной │ │В случае необходимости получить дополнительные све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мощи, поликлиники (подчеркнуть и вписать диагноз)     │ │следует звонить на станцию скорой помощ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 │Все больные,  доставляемые  станцией   скорой   помощ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 │подлежат  обязательному  приему  в  приемные  отде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л│лечебных учреждений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иагноз приемного отделения ___________________________ 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н│           Замечания персонала скорой помощ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и│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</w:t>
      </w:r>
      <w:r>
        <w:rPr/>
        <w:t>я│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Заключительный патологоанатомический              │ │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Протокол N ____________                    │ │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________ "____" _______________________ 200___ г.    │о│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т│Прочие замечания 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</w:t>
      </w:r>
      <w:r>
        <w:rPr/>
        <w:t>р│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МЕЧАНИЯ _____________________________________________ │е│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з│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а│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 │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 │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│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рач __________________ отделения _____________________ │ │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фамилия разборчиво                                 │ │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4</Words>
  <Characters>5982</Characters>
  <CharactersWithSpaces>5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7:00Z</dcterms:created>
  <dc:creator>Департамент здравоохранения г. Москвы</dc:creator>
  <dc:description/>
  <dc:language>en-US</dc:language>
  <cp:lastModifiedBy/>
  <dcterms:modified xsi:type="dcterms:W3CDTF">2011-10-30T16:27:00Z</dcterms:modified>
  <cp:revision>2</cp:revision>
  <dc:subject>Лист</dc:subject>
  <dc:title>Сопроводительный лист для бригад специализированной Службы по транспортировке тел умерших и погибших граждан. Форма № 114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