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проводительный лист к пачке документов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азделения, ответственного за дело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         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окумен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нение государственной фун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финансов Российской Федерации</dc:creator>
  <dc:description/>
  <dc:language>en-US</dc:language>
  <cp:lastModifiedBy/>
  <dcterms:modified xsi:type="dcterms:W3CDTF">2011-10-30T16:28:00Z</dcterms:modified>
  <cp:revision>2</cp:revision>
  <dc:subject>Лист</dc:subject>
  <dc:title>Сопроводительный лист к пачке налоговых документов структурного подразделения инспекции ФНС России, ответственного за делопроизво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