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ЫЙ ЛИСТ ПО СУДЕБНЫМ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1620"/>
        <w:gridCol w:w="256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е действия произвед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2</Characters>
  <CharactersWithSpaces>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1:00Z</dcterms:modified>
  <cp:revision>2</cp:revision>
  <dc:subject>Лист</dc:subject>
  <dc:title>Справочный лист по судебным делам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