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оч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гол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 делу ______________________ N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ск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    │   Какие действия произведены   │ 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ение по делу проверено. Дело сдать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1:00Z</dcterms:modified>
  <cp:revision>2</cp:revision>
  <dc:subject>Лист</dc:subject>
  <dc:title>Справочный лист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