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890"/>
        <w:gridCol w:w="1620"/>
        <w:gridCol w:w="1485"/>
        <w:gridCol w:w="2161"/>
        <w:gridCol w:w="1215"/>
        <w:gridCol w:w="809"/>
        <w:gridCol w:w="811"/>
        <w:gridCol w:w="809"/>
        <w:gridCol w:w="811"/>
        <w:gridCol w:w="809"/>
        <w:gridCol w:w="811"/>
        <w:gridCol w:w="1754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униципального </w:t>
              <w:br/>
              <w:t xml:space="preserve">образования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больного     </w:t>
              <w:br/>
              <w:t xml:space="preserve">(полностью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заболевания</w:t>
              <w:br/>
              <w:t xml:space="preserve">по МКБ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льготности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лекарственного средства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уп.)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птечной    </w:t>
              <w:br/>
              <w:t xml:space="preserve">организац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>непатентованное</w:t>
              <w:br/>
              <w:t xml:space="preserve">наимено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з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руководителя органа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дравоохранением муницип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здравоохранения Московской област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лекарственного обеспечения отдельных категорий граждан Московской области, имеющих право на получение мер социальной поддер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