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ОБЩЕНИЙ, КАСАЮЩИХСЯ ОФИЦИАЛЬНОГО УТВЕРЖДЕН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,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│      Наименование органа, выдавшего      │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│  "сообщение...", сертификат соответствия │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или испытательной лаборатории, выдавшей │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</w:t>
      </w:r>
      <w:r>
        <w:rPr/>
        <w:t>протокол испытаний            │ вы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«Сообщений, касающихся официального утверждения типа транспортного средства», сертификатов соответствия или протоколов испытаний (приложение к одобрению типа транспортного средства категории N1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