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одобрению ти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ОБЩЕНИЙ, КАСАЮЩИХСЯ ОФИЦИАЛЬНОГО УТВЕРЖДЕНИЯ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", СЕРТИФИКАТОВ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ТОКОЛОВ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│      Наименование органа, выдавшего      │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ы │  "сообщение...", сертификат соответствия │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</w:t>
      </w:r>
      <w:r>
        <w:rPr/>
        <w:t>или испытательной лаборатории, выдавшей │ и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</w:t>
      </w:r>
      <w:r>
        <w:rPr/>
        <w:t>протокол испытаний            │ выдач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  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инициалы, фамилия    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40:00Z</dcterms:modified>
  <cp:revision>2</cp:revision>
  <dc:subject>Лист</dc:subject>
  <dc:title>Сводный лист «Сообщений, касающихся официального утверждения типа транспортного средства», сертификатов соответствия или протоколов испытаний (приложение к одобрению типа транспортного средства категории L1 — L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