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одобрению ти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ОБЩЕНИЙ, КАСАЮЩИХСЯ ОФИЦИАЛЬНОГО УТВЕРЖДЕНИЯ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", СЕРТИФИКАТОВ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│   Наименование органа, выдавшего   │Номер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ы │    "сообщение...", сертификат      │ и дата вы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соответствия или испытательной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лаборатории, выдавшей протокол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</w:t>
      </w:r>
      <w:r>
        <w:rPr/>
        <w:t>испытаний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  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инициалы, фамилия    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40:00Z</dcterms:modified>
  <cp:revision>2</cp:revision>
  <dc:subject>Лист</dc:subject>
  <dc:title>Сводный лист «Сообщений, касающихся официального утверждения типа транспортного средства», сертификатов соответствия или протоколов испытаний (приложение к одобрению типа транспортного средства категории M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