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Код формы по ОКУД 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Код учреждения по ОКПО 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инистерство здравоохранения                        Медицинск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СССР                                           Форма N 004/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Утверждена Минздрав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____________________________                          04.10.80 г. N 103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наименование учрежден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ТЕМПЕРАТУРНЫЙ ЛИС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а N _______ Фамилия. имя, о. больного ______________________ Палата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┬───┬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Дата      │   │   │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┼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нь болезни  │   │   │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┼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нь пребывания│ 1 │ 2 │ 3 │ 4 │ 5 │ 6 │ 7 │ 8 │ 9 │10 │11 │12 │13 │14 │1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стационаре  │   │   │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┬─┼─┬─┼─┬─┼─┬─┼─┬─┼─┬─┼─┬─┼─┬─┼─┬─┼─┬─┼─┬─┼─┬─┼─┬─┼─┬─┼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   АД  Т град.│у│в│у│в│у│в│у│в│у│в│у│в│у│в│у│в│у│в│у│в│у│в│у│в│у│в│у│в│у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0   200  41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0   175  40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0   150  39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0   125  38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0   100  37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0    75  36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0    50  35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ыхание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ес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пито жидкос-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и  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уточное коли-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ество мочи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ул 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анна       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┴─┴─┴─┴─┴─┴─┴─┴─┴─┴─┴─┴─┴─┴─┴─┴─┴─┴─┴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одолж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Дата      │   │   │   │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┼───┼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ень болезни  │   │   │   │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──┼───┼───┼───┼───┼───┼───┼───┼───┼───┼───┼───┼───┼───┼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нь пребывания│16 │17 │18 │19 │20 │21 │22 │23 │24 │25 │26 │27 │28 │29 │30 │3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 стационаре  │   │   │   │   │   │   │   │   │   │   │   │   │   │   │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┬─┼─┬─┼─┬─┼─┬─┼─┬─┼─┬─┼─┬─┼─┬─┼─┬─┼─┬─┼─┬─┼─┬─┼─┬─┼─┬─┼─┬─┼─┬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   АД  Т град.│у│в│у│в│у│в│у│в│у│в│у│в│у│в│у│в│у│в│у│в│у│в│у│в│у│в│у│в│у│в│у│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0   200  41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0   175  40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0   150  39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90   125  38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80   100  37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70    75  36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60    50  35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├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ыхание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ес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ыпито жидкос-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ти  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уточное коли-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чество мочи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Стул 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┼─┼─┼─┼─┼─┼─┼─┼─┼─┼─┼─┼─┼─┼─┼─┼─┼─┼─┼─┼─┼─┼─┼─┼─┼─┼─┼─┼─┼─┼─┼─┼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анна        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Для типографии!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при изготовлении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</w:t>
      </w:r>
      <w:r>
        <w:rPr>
          <w:sz w:val="18"/>
          <w:szCs w:val="18"/>
        </w:rPr>
        <w:t>формат А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9</Words>
  <Characters>15914</Characters>
  <CharactersWithSpaces>135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Министерство здравоохранения СССР</dc:creator>
  <dc:description/>
  <dc:language>en-US</dc:language>
  <cp:lastModifiedBy/>
  <dcterms:modified xsi:type="dcterms:W3CDTF">2011-10-30T17:23:00Z</dcterms:modified>
  <cp:revision>2</cp:revision>
  <dc:subject>Лист</dc:subject>
  <dc:title>Температурный лист стационарного больного. Форма № 004/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