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скорпорации "Росатом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09 N 6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НОСТИ В ОБЛАСТИ ГОСУДАРСТВЕННОГО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НТРОЛЯ РАДИОАКТИВНЫХ ВЕЩЕСТВ И РАДИОАКТИВ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ХОДОВ, ПОРЯДОК И СРОКИ ПРЕДСТАВЛЕНИЯ ОТЧЕТОВ: "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КРЫТЫХ РАДИОНУКЛИДНЫХ ИСТОЧНИКАХ", "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ДЕЛИЯХ ИЗ ОБЕДНЕННОГО УРАНА", "СВЕДЕНИЯ ОБ ОТКРЫТ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ДИОНУКЛИДНЫХ ИСТОЧНИКАХ В ВИДЕ ОТДЕЛЬНЫХ ИЗДЕЛИЙ"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ВЕДЕНИЯ ОБ ОТКРЫТЫХ РАДИОНУКЛИДНЫХ ИСТОЧНИК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ОМЕ ОТДЕЛЬНЫХ ИЗДЕЛИЙ", "СВЕДЕНИЯ О РАДИОАКТИВ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ХОДАХ В ВИДЕ ОТРАБОТАВШИХ ЗАКРЫТЫХ РАДИОНУКЛИД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ТОЧНИКОВ", "СВЕДЕНИЯ О РАДИОАКТИВНЫХ ОТХОД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ОМЕ РАДИОАКТИВНЫХ ОТХОДОВ В ВИДЕ ОТРАБОТАВШ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ЫХ РАДИОНУКЛИДНЫХ ИСТОЧНИКО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V. ТИТУЛЬНЫЙ ЛИСТ И ФОРМЫ ОТ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УЧЕТ  И КОНТРОЛЬ  РАДИОАКТИВНЫХ  ВЕЩЕСТВ  И  РАДИОАК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нфиденциальность гарантируется получателем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гистрационный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редставляют:                    │   Оперативный уч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Юридические лица всех форм собственности, их   │         Фор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лиалы, представительства и другие обособленные   │  утверждена прик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разделения, осуществляющие деятельность по    │     Госкорпо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обращению с РВ и (или) РАО:             │       "Росатом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региональным и ведомственным информационно-      │  от 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итическим центрам системы государствен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чета и контроля РВ и РАО соответствующи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ов исполнительной власти, а при и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сутствии в федеральный информационно-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итический центр системы государствен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чета и контроля РВ и РАО;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органу управления использованием атомно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нергии, признавшему организацию эксплуатирующей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Региональные и ведомственные информационно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итические центры учета и контроля РВ и РА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федеральному информационно-аналитическому центр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чета и контроля РВ и РАО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970"/>
        <w:gridCol w:w="4185"/>
      </w:tblGrid>
      <w:tr>
        <w:trPr>
          <w:trHeight w:val="240" w:hRule="atLeast"/>
          <w:cantSplit w:val="true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управления использованием атомной энергии -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ъект Российской Федерации -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юридического лица -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юридический -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почтовый -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ИО руководителя -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особленного подразделения -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юридический -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почтовый -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ИО руководителя -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.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с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электронной почты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80"/>
        <w:gridCol w:w="1349"/>
        <w:gridCol w:w="1080"/>
        <w:gridCol w:w="1080"/>
        <w:gridCol w:w="1215"/>
        <w:gridCol w:w="1081"/>
        <w:gridCol w:w="1080"/>
        <w:gridCol w:w="1349"/>
      </w:tblGrid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проставляет отчитывающаяся организация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ПО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ВЭ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Т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ТМ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ПФ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ФС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ис. 1 Титульный л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3302</Characters>
  <CharactersWithSpaces>2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Госкорпорация «Росатом», Государственная корпорация по атомной энергии «Росатом»</dc:creator>
  <dc:description/>
  <dc:language>en-US</dc:language>
  <cp:lastModifiedBy/>
  <dcterms:modified xsi:type="dcterms:W3CDTF">2011-10-30T17:44:00Z</dcterms:modified>
  <cp:revision>2</cp:revision>
  <dc:subject>Лист</dc:subject>
  <dc:title>Титульный лист формы отчета в области государственного учета и контроля радиоактивных веществ и радиоактивных от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