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9.06.2010 N 233, утве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2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-ЭКОНОМИЧЕСКОМ СОСТОЯНИИ ТОВАРО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ПРОМЫШЛЕННОГО КОМПЛЕКСА ЗА I ПОЛУГОДИЕ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216"/>
        <w:gridCol w:w="1889"/>
        <w:gridCol w:w="202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&lt;*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&lt;*&gt;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ФС 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.о.)                            (код, N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.о.)                         (код, N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 исполнительной власти графу не заполн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44:00Z</dcterms:modified>
  <cp:revision>2</cp:revision>
  <dc:subject>Лист</dc:subject>
  <dc:title>Титульный лист формы отчетности о финансово-экономическом состоянии товаропроизводителей агропромышленного комплекса за I полугодие 2010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