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составлен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очнении и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исков избирателей на выбо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утат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умы 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ят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зыва и на выборах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Экземпляр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нига N ____ из 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БОРЫ ДЕПУТАТОВ ГОСУДАРСТВЕННОЙ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ГО СОБРАНИЯ РОССИЙСКОЙ ФЕДЕРАЦИИ ПЯТ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ата проведения вы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ПИСОК ИЗБИР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избирательному участку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адрес помещения для голосования избирательного участ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убъект Российской Федерации, район, город, район в город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селок, село, улица, 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разованному для проведения голосования и подсчета гол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збирателей на выборах депутатов Государственной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ого Собрания Российской Федерации пя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зыва &lt;**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порядковый номер книги и общее количество книг, на которые разделен список избир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ется наименование выборов, день голосования на которых совмещается с днем голосования на выборах депутатов Государственной Думы Федерального Собрания Российской Федерации пятого созы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Указываются наименование выборов, день голосования на которых совмещается с днем голосования на выборах депутатов Государственной Думы Федерального Собрания Российской Федерации пятого созыва, а также номера (наименование) избирательных окру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1</Characters>
  <CharactersWithSpaces>15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3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7:43:00Z</dcterms:modified>
  <cp:revision>2</cp:revision>
  <dc:subject>Лист</dc:subject>
  <dc:title>Титульный лист книги списка избирателей по избирательному участку, образованному для проведения голосования и подсчета голосов избирателей на выборах депутатов Государственной Думы Федерального Собрания Российской Федерации пятого созыва при совмещении с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