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кземпля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нига N ____ из 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проведения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ИСОК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избирательному участк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рес помещения для голосования избирательного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 Российской Федерации, район, город, район в горо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селок, село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ному для проведения голосования и подсчета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ей на выборах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ятого созы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порядковый номер книги и общее количество книг, на которые разделен список избир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3</Characters>
  <CharactersWithSpaces>1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книги списка избирателей по избирательному участку, образованному для проведения голосования и подсчета голосов избирателей на выборах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