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 на лучш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йиндустрии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работы за 2005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(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строитель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месту юридического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Ы*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КУРС НА ЛУЧШУЮ СТРОИТЕЛЬНУЮ ОРГАНИЗАЦ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 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РОЙИНДУСТРИИ СТРОИТЕЛЬНОГО 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РАБОТЫ ЗА 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яснительная записка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показатели деятельности (формы 1-5)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ной организации            (Ф.И.О.)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в 2 экземпля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материалов на конкурс на лучшую строительную организацию, предприятие промышленности строительных материалов и стройиндустрии строительного комплекс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