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энерго России рабо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и обосн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ативов удельного расхо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плива на отпущенную электрическу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тепловую энергию от теплов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ических станций и ко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НОРМАТИВНО-ТЕХНИЧЕСКАЯ ДОКУМЕНТАЦИЯ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ПО ТОПЛИВОИСПОЛЬЗОВАНИЮ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_______________________________________________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(наименование ТЭС, котельной, организации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нига 2. ГРАФИКИ ИСХОДНО-НОМИНАЛЬНЫХ УДЕЛЬНЫХ РАСХОДОВ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ТОПЛИВА, ГРАФИКИ МИНИМАЛЬНЫХ ЭЛЕКТРИЧЕСКИХ НАГРУЗОК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</w:t>
      </w:r>
      <w:r>
        <w:rPr/>
        <w:t>МАКЕТ РАСЧЕТА НОМИНАЛЬНЫХ ПОКАЗАТЕЛЕЙ, НОРМАТИВОВ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УДЕЛЬНЫХ РАСХОДОВ ТОПЛИВА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(подгруппа) оборудования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</w:t>
      </w:r>
      <w:r>
        <w:rPr/>
        <w:t>(наименование группы (подгруппы))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действия с "__" _________ 200_ г. по 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ичество сброшюрованных листо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экспертной организации)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организации)           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ТЭС, котельной)         (подпись) 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1</Characters>
  <CharactersWithSpaces>17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Министерство энергетики Российской Федерации</dc:creator>
  <dc:description/>
  <dc:language>en-US</dc:language>
  <cp:lastModifiedBy/>
  <dcterms:modified xsi:type="dcterms:W3CDTF">2011-10-30T17:43:00Z</dcterms:modified>
  <cp:revision>2</cp:revision>
  <dc:subject>Лист</dc:subject>
  <dc:title>Титульный лист нормативно-технической документации по топливоиспользованию. Книга 2 «Графики исходно-номинальных удельных расходов топлива, графики минимальных электрических нагрузок, макет расчета номинальных показателей, нормативов удельных расходов то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