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руководящего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водится в действие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