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ем ФКЦБ РФ от 14.08.2002 N 991/р утверждены Методические рекомендации по заполнению данной формы, установленной Постановлением ФКЦБ РФ N 33, Минфина РФ N 109н от 11.12.200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орядке заполнения титульного листа см. Распоряжение ФКЦБ РФ от 14.08.2002 N 991/р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вместному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2.20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КЦБ России N 33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оссии N 109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ТИТУЛЬНЫЙ ЛИСТ ОРГАНИЗАЦИ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лное        наименование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рганизации на     русском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языке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окращенное   наименование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рганизации на     русском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языке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ндивидуальный       номер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логоплательщика (ИНН)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┴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ведения о наличии лицензий на осуществлени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офессиональной деятельности на рынке ценных бумаг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рокерская деятельность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┬─┬─┬─┬─┬─┬─┬─┬─┬─┬─┬─┬─┬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омер лицензии            │ х│х│х│-│х│х│х│х│-│х│х│х│х│х│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┴┬┴─┴┬┴─┴┬┴─┴┬┴─┴┬┴─┴┬┴─┴┬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ата выдачи               │ Д │ Д │ М │ М │ Г │ Г │ Г │ Г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┴───┴───┴───┴───┴───┴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илерская деятельность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┬─┬─┬─┬─┬─┬─┬─┬─┬─┬─┬─┬─┬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омер лицензии            │ х│х│х│-│х│х│х│х│-│х│х│х│х│х│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┴┬┴─┴┬┴─┴┬┴─┴┬┴─┴┬┴─┴┬┴─┴┬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ата выдачи               │ Д │ Д │ М │ М │ Г │ Г │ Г │ Г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┴───┴───┴───┴───┴───┴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еятельность по управлению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енными бумагами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┬─┬─┬─┬─┬─┬─┬─┬─┬─┬─┬─┬─┬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омер лицензии            │ х│х│х│-│х│х│х│х│-│х│х│х│х│х│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┴┬┴─┴┬┴─┴┬┴─┴┬┴─┴┬┴─┴┬┴─┴┬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ата выдачи               │ Д │ Д │ М │ М │ Г │ Г │ Г │ Г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┴───┴───┴───┴───┴───┴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епозитарная деятельность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┬─┬─┬─┬─┬─┬─┬─┬─┬─┬─┬─┬─┬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омер лицензии            │ х│х│х│-│х│х│х│х│-│х│х│х│х│х│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┴┬┴─┴┬┴─┴┬┴─┴┬┴─┴┬┴─┴┬┴─┴┬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ата выдачи               │ Д │ Д │ М │ М │ Г │ Г │ Г │ Г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┴───┴───┴───┴───┴───┴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еятельность по    ведению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еестра владельцев  ценных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умаг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┬─┬─┬─┬─┬─┬─┬─┬─┬─┬─┬─┬─┬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омер лицензии            │ х│х│-│х│х│х│-│х│-│х│х│х│х│х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┴┬┴─┴┬┴─┴┬┴─┴┬┴─┴┬┴─┴┬┴─┴┬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ата выдачи               │ Д │ Д │ М │ М │ Г │ Г │ Г │ Г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┴───┴───┴───┴───┴───┴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лиринговая деятельность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┬─┬─┬─┬─┬─┬─┬─┬─┬─┬─┬─┬─┬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омер лицензии            │ х│х│х│-│х│х│х│х│-│х│х│х│х│х│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┴┬┴─┴┬┴─┴┬┴─┴┬┴─┴┬┴─┴┬┴─┴┬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ата выдачи               │ Д │ Д │ М │ М │ Г │ Г │ Г │ Г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┴───┴───┴───┴───┴───┴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еятельность            по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рганизации торговли    на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ынке ценных бумаг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┬─┬─┬─┬─┬─┬─┬─┬─┬─┬─┬─┬─┬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омер лицензии            │ х│х│х│-│х│х│х│х│-│х│х│х│х│х│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┴┬┴─┴┬┴─┴┬┴─┴┬┴─┴┬┴─┴┬┴─┴┬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ата выдачи               │ Д │ Д │ М │ М │ Г │ Г │ Г │ Г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┴───┴───┴───┴───┴───┴───┴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ведения о наличии иных лицензий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еятельность по управлению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нвестиционными фондами  и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аевыми    инвестиционными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ондами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┬─┬─┬─┬─┬─┬─┬─┬─┬─┬─┬─┬─┬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омер лицензии            │ х│х│-│х│х│х│-│х│-│х│х│х│х│х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┴┬┴─┴┬┴─┴┬┴─┴┬┴─┴┬┴─┴┬┴─┴┬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ата выдачи               │ Д │ Д │ М │ М │ Г │ Г │ Г │ Г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┴───┴───┴───┴───┴───┴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еятельность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пециализированного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епозитария инвестиционных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ондов и            паевых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нвестиционных фондов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┬─┬─┬─┬─┬─┬─┬─┬─┬─┬─┬─┬─┬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омер лицензии            │ х│х│-│х│х│х│-│х│-│х│х│х│х│х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┴┬┴─┴┬┴─┴┬┴─┴┬┴─┴┬┴─┴┬┴─┴┬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ата выдачи               │ Д │ Д │ М │ М │ Г │ Г │ Г │ Г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┴───┴───┴───┼───┴───┴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редитная организация     │      Да       │      Н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егистрационный номер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┬───┬───┬───┬───┬─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ата регистрации          │ Д │ Д │ М │ М │ Г │ Г │ Г │ Г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┴───┴───┴───┴───┴───┴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именование СРО       или│Дата вступлен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ассоциации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офессиональных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ников рынка    ценных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умаг, членом      которых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остоит организация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УФОР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АРТАД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ФА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очие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именование         формы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четности организации &lt;i&gt;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───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1</Words>
  <Characters>8101</Characters>
  <CharactersWithSpaces>6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Федеральная комиссия по рынку ценных бумаг~Министерство финансов Российской Федерации</dc:creator>
  <dc:description/>
  <dc:language>en-US</dc:language>
  <cp:lastModifiedBy/>
  <dcterms:modified xsi:type="dcterms:W3CDTF">2011-10-30T17:43:00Z</dcterms:modified>
  <cp:revision>2</cp:revision>
  <dc:subject>Лист</dc:subject>
  <dc:title>Титульный лист организации (отчетность профессиональных участников рынка ценных бума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