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1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О ФИНАНСОВО-ЭКОНОМИЧЕСКОМ СОСТОЯ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ПРОИЗВОДИТЕЛЕЙ АГРОПРОМЫШЛ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I КВАРТАЛ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349"/>
        <w:gridCol w:w="2160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&lt;*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.о.)                            (код, N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.о.)                       (код, N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 исполнительной власти строку не заполн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44:00Z</dcterms:modified>
  <cp:revision>2</cp:revision>
  <dc:subject>Лист</dc:subject>
  <dc:title>Титульный лист отчетности о финансово-экономическом состоянии товаропроизводителей агропромышленного комплекса за I квартал 2010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