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иема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езную модель и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, экспертизы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 пат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езную мод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ЬНЫ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ТЕНТА РОССИЙСКОЙ ФЕДЕРАЦИИ НА ПОЛЕЗНУЮ МОД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 </w:t>
      </w:r>
      <w:r>
        <w:rPr/>
        <w:t>Эмблема 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ПАТЕН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на полезную модель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N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тентообладатель(ли)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тор(ы):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Заявка N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иоритет(ы) полезной модели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Дата государственной регистрации в Государственном реестр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олезных моделей Российской Федераци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рок действия исключительного права на полезную модель истека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чать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уководитель Федеральной службы по интеллектуально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обственности, патентам и товарным знакам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5</Characters>
  <CharactersWithSpaces>1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7:43:00Z</dcterms:modified>
  <cp:revision>2</cp:revision>
  <dc:subject>Лист</dc:subject>
  <dc:title>Титульный лист патента Российской Федерации на полезную мод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