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4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кандидатов в военно-учеб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я Министерств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N 2 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ым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9 г. N 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НАЯ (РЕСПУБЛИКАНСКАЯ ПРИЕМНАЯ)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при котором создаетс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ТУЛЬНЫЙ ЛИС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евиз (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ок (рот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ИСЬМЕННЫЙ ЭК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N ____________ Наименование тем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итульный лист изготавливается на двойном листе форматом А-5 (148 x 2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обороны СССР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письменного экзамена кандидата, поступающего в военно-учебное заведение Министерства обороны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