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92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о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N ________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ок ___________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ИСЬМЕННЫЙ ЭК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N _____ наименование тем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на обуч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ое звание, 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Федеральная служба охраны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письменного экзамена кандидата в военное образовательное учреждение профессионального образования Федеральной службы охр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