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в фед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общеобразов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 дополн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и программ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воровские военные училищ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N ____________                                     шиф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исьменный эк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ед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ариант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N, населенный пункт, район, обла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44:00Z</dcterms:modified>
  <cp:revision>2</cp:revision>
  <dc:subject>Лист</dc:subject>
  <dc:title>Титульный лист письменного экзамена в федеральном государственном общеобразовательном учреждении с дополнительными образовательными программами — суворовском военном училище Министерства внутренних дел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