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по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АККРЕДИТОВАННОМ ИСПЫТ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АБОРАТОРНОМ ЦЕНТРЕ (ОБ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врач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«Положения об аккредитованной испытательной лаборатории (лабораторном центре)» в случае совмещения функций главного врача ЦГСЭН в субъекте Российской Федерации и руководителя испытательного лабораторн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