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ЕНТР ГОССАНЭПИДНАДЗОР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по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АККРЕДИТОВАННОМ ИСПЫТ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АБОРАТОРНОМ ЦЕНТРЕ (ОБ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Главный врач ЦГСЭ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      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ЦГСЭН в                    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Ф.И.О.) 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_____ г.             "_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«Положения об аккредитованной испытательной лаборатории (лабораторном центре)» при выполнении работ по аккредитации лаборатории центром аккредитации по поручению центрального органа по аккредитации (в случае совмещения функций Главного вр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