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.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аккредит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одические рекоменд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аккредитации. Общие положени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101-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ИНИСТЕРСТВО ЗДРАВООХРАНЕН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ИСТЕМА АККРЕДИТАЦИИ ЛАБОРАТОР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ОСУДАРСТВЕННОЙ САНИТАРНО-ЭПИДЕМИОЛОГИЧЕ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ГУ ЦЕНТР ГОССАНЭПИДНАДЗОРА в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республика, край, обла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уководитель Цент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ргана по аккредит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Главный врач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центра госсанэпид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инздрав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_" 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 АККРЕДИТОВАННОМ ИСПЫТА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ЛАБОРАТОРНОМ ЦЕНТРЕ (ОБ АККРЕДИТОВ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СПЫТАТЕЛЬНОЙ ЛАБОРАТОР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Главный врач ЦГСЭН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республика, край, обла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уководитель испыт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лабораторного цен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_" 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гор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4</Words>
  <Characters>1770</Characters>
  <CharactersWithSpaces>15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3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17:43:00Z</dcterms:modified>
  <cp:revision>2</cp:revision>
  <dc:subject>Лист</dc:subject>
  <dc:title>Титульный лист «Положения об аккредитованной испытательной лаборатории (лабораторном центре)» в случае разделения функций главного врача ЦГСЭН в субъекте Российской Федерации и руководителя испытательного лабораторного цент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