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Код ОКПО 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Руководитель организации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индивидуальный предпринимател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 /_____________________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подпись)   (расшифровка подпис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"__" _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.П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ОЕК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ОРМАТИВОВ ОБРАЗОВАНИЯ ОТХОДОВ И ЛИМИТ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 ИХ РАЗМЕЩЕНИЕ (ПНООЛР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юридического лица или ф.и.о. индивиду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едпринимателя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территориально обособленного подразде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филиала)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есто расположения (город, поселок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проекта нормативов образования отходов и лимитов на их размещени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