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работки программ обу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хране труда обучающи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ями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обучающе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исьмом Главного управления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труду и социальным вопросам           (должност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области                        обучающе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_______________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______________         ______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)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дата утвер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программы обучения по охране тру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город, райо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2</Words>
  <Characters>1153</Characters>
  <CharactersWithSpaces>9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43:00Z</dcterms:created>
  <dc:creator>Главное управление по труду и социальным вопросам Московской области</dc:creator>
  <dc:description/>
  <dc:language>en-US</dc:language>
  <cp:lastModifiedBy/>
  <dcterms:modified xsi:type="dcterms:W3CDTF">2011-10-30T17:43:00Z</dcterms:modified>
  <cp:revision>2</cp:revision>
  <dc:subject>Лист</dc:subject>
  <dc:title>Титульный лист проекта программы обучения по охране труда обучающей организации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