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у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0,38 - 2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изолированными проводам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3-20.66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ОПОРНЫЕ СХЕМЫ ВЛ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ры выполнения поопорных схем - см. вклейки (не приводя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Й ЛИСТ СХЕМЫ ЭЛЕКТРИЧЕСКОЙ СЕТИ 6 - 20 К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хема пересмотрена (должность, Ф.И.О.)     │Под-│ 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пись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┬──────────┬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│  Содержание изменений  │Должность │Ф.И.О. │Под-│Докумен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. │                        │          │       │пись│об из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│          │       │    │</w:t>
      </w:r>
      <w:r>
        <w:rPr/>
        <w:t>нен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┴──────────┴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├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├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┬──────────┬─────┬─┴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Наименование     │  Единица │Всего│ 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 │                        │ измерения│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│          │     │</w:t>
      </w:r>
      <w:r>
        <w:rPr/>
        <w:t>1001 1002 10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Всего                   │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количество ТП          │шт./кВ х А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-------------          │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мощность            │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балансе РЭС          │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количество ТП          │шт./кВ х А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-------------          │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мощность            │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Всего протяженность ВЛ, │км/км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на железо-  │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етонных опорах         │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балансе РЭС протяжен-│км/км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сть ЗЛ, в том числе на│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лезобетонных опорах   │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Протяженность просек ВЛ │км/га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ощадь просеки         │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Протяженность провода   │км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арки ПС на ВЛ          │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┴──────────┴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Филиал РЭС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хема электрической сети 6 - 20 кВ от ПС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диспетчерское наименование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┬──────────────────┬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-│         Должность      │       Ф.И.О.     │Под-│ 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л   │                        │                  │пись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-│                        │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л   │                        │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тил│                        │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┴──────────────────┴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НЫЕ ОБОЗНАЧЕНИЯ ДЛЯ СХЕМ ЭЛЕКТРОУСТАНО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ЯЖЕНИЕМ 0,38 - 20 К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хемы - на вклейк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614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  </w:t>
              <w:br/>
              <w:t xml:space="preserve">обозначение  </w:t>
              <w:br/>
              <w:t>(не приводятся)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установки напряжением 6 - 20 кВ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ъединитель (РЛНД, РВ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ь с оперативным разрывом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ъединитель, которым запрещены операции под   </w:t>
              <w:br/>
              <w:t xml:space="preserve">нагрузкой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ъединитель с заземляющими ножам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ключатель нагрузк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ключатель нагрузки с оперативным разрывом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яный (вакуумный) выключатель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ключатель с оперативным разрывом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хранитель ПКТ-10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чатый разрядник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тильный разрядник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нерирующее устройство у потребител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ница балансового разграничени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ежуточная опора на железобетонных стойках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ная опора с двойным креплением        </w:t>
              <w:br/>
              <w:t xml:space="preserve">проводов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ная опора на деревянных стойках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вая (анкерная) опора на железобетонных     </w:t>
              <w:br/>
              <w:t xml:space="preserve">стойках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, с двумя подкосам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цевая (анкерная) опора на деревянных стойках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ловая опора на железобетонных стойка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ловая опора на деревянных стойках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ра с совместной подвеской проводов ВЛ        </w:t>
              <w:br/>
              <w:t xml:space="preserve">6 - 20 кВ и ВЛ 0,38 кВ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ора с нормированным сопротивлением            </w:t>
              <w:br/>
              <w:t xml:space="preserve">заземляющего устройства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ок ВЛ с указанием марки, сечения, длины    </w:t>
              <w:br/>
              <w:t xml:space="preserve">провода (км)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ок ВЛ с указанием марки, сечения, длины    </w:t>
              <w:br/>
              <w:t xml:space="preserve">кабеля (км)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сечение с воздушной линией связ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сечение с радиолинией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сечение с ВЛ (указать наименование ВЛ,      </w:t>
              <w:br/>
              <w:t xml:space="preserve">напряжение)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сечение с рекой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сечение с дорогой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сечение с железной дорого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сечение с газопроводом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сечение с водопроводом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сечение с теплотрассой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ница хозяйства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 напряжением 35 кВ и выше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ТП с указанием мощности трансформатор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омственная КТП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ТП на железобетонных стойках (ведомственные    </w:t>
              <w:br/>
              <w:t xml:space="preserve">заштриховываются)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ТП на деревянных стойках (ведомственные        </w:t>
              <w:br/>
              <w:t xml:space="preserve">заштриховываются)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ТП (ведомственные заштриховываются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 на железобетонных стойках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 на деревянных стойках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установки напряжением 0,38 кВ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ная опора на железобетонной стойке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ежуточная опора на деревянной стойк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цевая (анкерная) опора на деревянных стойках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вая (анкерная) опора на железобетонных     </w:t>
              <w:br/>
              <w:t xml:space="preserve">стойках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, с двумя подкосами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марка, сечение проводов,            </w:t>
              <w:br/>
              <w:t xml:space="preserve">протяженность (км)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тильник уличного освещения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вление в здание (сооружение) с указанием   </w:t>
              <w:br/>
              <w:t xml:space="preserve">количества проводов более двух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ок ВЛ 0,38 кВ с подвеской проводов         </w:t>
              <w:br/>
              <w:t xml:space="preserve">проводного вещан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сечение с дорогой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сечение с рекой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сечение с железной дорого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сечение с радиолинией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сечение с линией связ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сечение с теплотрассой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зковольтный предохранитель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зковольтный автоматический выключатель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ильник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 тока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овой трансформатор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торное (грозозащитное) заземление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словные обозначения соответству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.755-87. Обозначения условные графические в электрических схе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.702-75 (СТ СЭВ 1188-78). Правила выполнения схем (Единая система конструкторской документ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инструкции по организации оперативного обслуживания распределительных электрических сетей 0,38 - 20 кВ с воздушными линиями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3</Words>
  <Characters>8449</Characters>
  <CharactersWithSpaces>7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РАО «ЕЭС России»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схемы электрической се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