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я, ведения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иков и классифик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для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мероприятий по дополни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му обесп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ственног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рговых наименований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работан данный справоч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в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справочника торговых наименований лекарственных средств, используемых для информационного обеспечения мероприятий по дополнительному лекарственному обеспече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