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да первой инстан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ведом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судебного дела в таможенном орг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дела в суде первой инстанции/апелляционной инстанции/кассационной инстанции/надзорной инс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заявитель): наименование (фамилия, инициалы) истца (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истец: наименование (фамилия, инициалы) со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: наименование (фамилия, инициалы) 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чик: наименование (фамилия, инициалы) со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е лицо: наименование (фамилия, инициалы) 3-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ция судебного дела по категории (подкатегориям)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ска (общая сумма исковых требов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листов судеб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м (номер)/Количество т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ая таможенная служба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судебного дела, находящегося в производстве таможенного органа и на контроле в вышестоящем таможенном органе, передаваемого для производства в другой таможен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