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ТЕХНИЧЕСКОГО ОТЧЕТА О НЕИЗМ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ПРОЦЕССА, ИСПОЛЬЗУЕМОГО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БРАЩЕНИИ С ОТХО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3.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УТВЕРЖДА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Руководитель организации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ндивидуальный предпринимател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______________ /_____________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)     (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подпис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"__" 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М.П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ЕХНИЧЕСКИЙ 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НЕИЗМЕННОСТИ ПРОИЗВОДСТВЕННОГО ПРОЦЕССА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СПОЛЬЗУЕМОГО СЫРЬЯ И ОБ ОБРАЩЕНИИ С ОТХОД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юридического лица или ф.и.о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ндивидуального предпринимател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территориально обособленного подразде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филиала)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тметка территориального  │     Ответственный исполни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ргана Ростехнадзора о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инятии Технического     │   _____________   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тчета                    │       подпись           ФИ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есто расположения (город, поселок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технического отчета о неизменности производственного процесса, используемого сырья и об обращении с отходам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