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сновным положениям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7.1993 No.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едседатель Торгов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РГОВЫЙ ЛИС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ДАЖУ ДРЕВЕСИНЫ НА КОРНЮ ________________ ЛЕСХОЗ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ОРГАХ, СОСТОЯВШИХСЯ   "___"__________ 19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место проведения торго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081"/>
        <w:gridCol w:w="1214"/>
        <w:gridCol w:w="1215"/>
        <w:gridCol w:w="1216"/>
        <w:gridCol w:w="810"/>
        <w:gridCol w:w="1890"/>
        <w:gridCol w:w="810"/>
        <w:gridCol w:w="540"/>
        <w:gridCol w:w="539"/>
        <w:gridCol w:w="540"/>
        <w:gridCol w:w="540"/>
        <w:gridCol w:w="541"/>
        <w:gridCol w:w="540"/>
        <w:gridCol w:w="540"/>
        <w:gridCol w:w="536"/>
      </w:tblGrid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Номер  </w:t>
              <w:br/>
              <w:t>торговой</w:t>
              <w:br/>
              <w:t xml:space="preserve">единицы </w:t>
              <w:br/>
              <w:t xml:space="preserve">по   </w:t>
              <w:br/>
              <w:t>каталогу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Предмет</w:t>
              <w:br/>
              <w:t xml:space="preserve">торга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Стартов.</w:t>
              <w:br/>
              <w:t xml:space="preserve">цена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Окончат.</w:t>
              <w:br/>
              <w:t xml:space="preserve">цена  </w:t>
              <w:br/>
              <w:t xml:space="preserve">устных </w:t>
              <w:br/>
              <w:t xml:space="preserve">торгов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Надбавка</w:t>
              <w:br/>
              <w:t xml:space="preserve">"на   </w:t>
              <w:br/>
              <w:t xml:space="preserve">себя"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Итого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пись поку-</w:t>
              <w:br/>
              <w:t xml:space="preserve">пателя, за- </w:t>
              <w:br/>
              <w:t xml:space="preserve">торговавшего </w:t>
              <w:br/>
              <w:t>торг. единицу</w:t>
              <w:br/>
              <w:t xml:space="preserve">устно за   </w:t>
              <w:br/>
              <w:t xml:space="preserve">окон. цену  </w:t>
              <w:br/>
              <w:t>устн. торгов</w:t>
            </w:r>
          </w:p>
        </w:tc>
        <w:tc>
          <w:tcPr>
            <w:tcW w:w="51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рытые письменные заявления    </w:t>
            </w:r>
          </w:p>
        </w:tc>
      </w:tr>
      <w:tr>
        <w:trPr>
          <w:trHeight w:val="72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/</w:t>
              <w:br/>
              <w:t>цен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Настоящую  </w:t>
              <w:br/>
              <w:t>торговую еди-</w:t>
              <w:br/>
              <w:t>ницу оставляю</w:t>
              <w:br/>
              <w:t xml:space="preserve">за собой, </w:t>
              <w:br/>
              <w:t xml:space="preserve">если она  </w:t>
              <w:br/>
              <w:t xml:space="preserve">будет    </w:t>
              <w:br/>
              <w:t>утверждена за</w:t>
              <w:br/>
              <w:t>мной  по  ре-</w:t>
              <w:br/>
              <w:t xml:space="preserve">зультатам  </w:t>
              <w:br/>
              <w:t xml:space="preserve">торгов"   </w:t>
              <w:br/>
              <w:t xml:space="preserve">(подпись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орговой комисси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и членов Торгов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4</Characters>
  <CharactersWithSpaces>11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1:00Z</dcterms:created>
  <dc:creator>Федеральное агентство лесного хозяйства</dc:creator>
  <dc:description/>
  <dc:language>en-US</dc:language>
  <cp:lastModifiedBy/>
  <dcterms:modified xsi:type="dcterms:W3CDTF">2011-10-30T18:01:00Z</dcterms:modified>
  <cp:revision>2</cp:revision>
  <dc:subject>Лист</dc:subject>
  <dc:title>Торговый лист на продажу древесины на корню на торг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